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(07/3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Products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 Cowan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3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lexandria, OH 45381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839-5564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-Mail address if any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(optional)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Voice Blaster Sr 2.0                   $25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Voice Blaster Jr 2.0 Registration      $15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Voice Blaster Sr 1.0 (Windows 3.0)     $19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ound Disk 1                            $5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ound Disk 2                            $5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ound Disk 3                            $5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VB Quick Play                          $50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 Priority Shipping (two days)     $2.5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ments add                 $1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isk size  5 1/4" 1.2MB ____  3 1/2" 760KB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you use   Win 3.0 ____       Win 3.1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rd used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the Shareware version of Voice Blast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ice Blaster Jr 2.0 (unregistered) has be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ed by the customer. Upon reciept of this paid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, current disk, and optional requeste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is order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 Cowan via US Mail or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303,2050  Genie ID: M.COWAN1   Prodigy #: BSPV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Blaster Jr 2.0 is Copyrighted (c) 1992 by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