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llFolders - KILLF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FOLD.EXE was written in response to a query by Stuart Siegel, wh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, works with a great many folders open on his desktop, and wis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for a way to close them all quickly without disturbing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 great many workarounds were suggested, inclu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lose Folder on Subfolder Open' system option in Warp,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list.  Note that while one can select continous items in the 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trl-drag, if separated by programs, separate selection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has 20 folders open, then, it might take a maximum of 24 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via the task list, 20 via selecting each window and clo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by clicking on the KILLFOLD icon on the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FOLD closes all open Desktop Folders (except the Desktop itself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running programs.  It can be placed in the Desktop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RMB on desktop) menu, or run from the command line, or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pad after creation of a sample desktop object (the 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n this package creates a desktop object when ru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killfold.exe when unpacked.)  To place the '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' object on the launchpad, just select with the LMB and dr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pad with the RMB.  One other possibility is to use OS/2'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 key  (Ctrl-Alt-Shift-O, the last is the letter 'O'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=1-1) combo to run this utility by backing up the os2\bitmap\aaaa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lacing it with killfold.exe (i.e.  copy killf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s2\bitmap\aaaaa.ex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interest in this type of utility, I might consider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encompass closing folders, programs, both, or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ype except the previous (before killfold.exe) focus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implemented via a "Close Many" option in the primary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, with a right menu opening to choices of "Folders", "Progr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Al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- The author assumes absolutely no responsibility for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for any purpose, or for any damages to the users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utility is supplied 'as is', without any guarantee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ance.  Use at your own risk.  'C' Source is included. 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py and distribute this utility. This executable and code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into the public domain.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ut please do let me know if you find it useful, and/or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or have any suggestions for improv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ave L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[Team OS/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jlo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