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ments of Central Remote Contro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mote Contro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 runtime (base) -- http://ecomstation.ru/ecosoft/runtim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mStatio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Server or Peer installed (this is a requirement for 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 manager (CRC is available only in graphi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ed remote control/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Aud driver released after 2006/12 and before 20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r98crc.dll - T&amp;V HappyPlayer (USLGENIO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tkExprt.dll - (???) T&amp;V HappyPlayer (USLGENIO.SY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irclick.dll - USBCALLS (eComStation 2.0 or USB Dock from BETA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us.dll     - (???) ACPI.PSD 2.2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kpad.dll - (???) ACPI.PSD 2.2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mkbdusb.dll - USB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keyb.dll 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a.dll     - (???) ACPI.PSD 2.2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ith Inte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VESA then Panorama VESA videodriver (not GEN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