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 Andrew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f you've done a later version of your DHCP patch, can you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now? I sometimes get questions about DHCP, so I point peop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nd your patch on nim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I made a new version of the patch for bootp-2.4.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integrates lots of comments I got o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include the patch bel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you please add a remark that bootp-relat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orwarded to the bootp-list, and no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Oh, and that the latest version of bootp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ewall.mc.com:/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vriendelijke gro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ine Midd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eanette Pauline Middelink   | email    : middelin@polyware.iaf.n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oterkorfhoek 34             | zakelijk : 053-78002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46 JA  Enschede, Holland   | fax/data : 053-780021 (ook ISDN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