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-idle v1.1 : by dink (dink@momo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  ( i'm joking, sheesh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internet service provider (isp) hang you up if your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?  this little utility will keep your connection aliv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..  it does this by 'looking up' non-existent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non-existent ip's at rando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enefit from this program, or any of the other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s/2, please e-mail me and tell me which programs ya lik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input encourages me to write this stu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lso, if you find a bug, or would like to suggest some sort of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@mom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