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:\BIN\space.exe [DriveLetter[: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will be used if no DriveLett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colon is also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 DOMAIN program helps you maintai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space in the specified drive to under 2G-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HPFS allocates space in 512 byte un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topping programs using 32-bit signed intege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eing space above 2G-512 bytes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't find the \SPACEHOG directory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it behaves like a run-of-the-mill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utility, albeit it can handle disk partit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,999,999,999 bytes in size. (see Split000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file system type and in the case of LA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BIOS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ees the \SPACEHOG directory, which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plicitly, it will create dummy files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maintain the 2G-512 byte freespace ce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k partition (you may have to run this twic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files are named with simple integers, from 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99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of reserved space needed is less than 2G-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it will shrink or expand the size of the \SPACEHOG\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use this program and its source cod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risk. I provide no warranty of any kin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*do* welcome bug FIXES/reports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fyuen@bestweb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: If you don't have any of the four compilers I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the \SPACEHOG directory to so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by patching the 256 byte variable I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inary editor. Search for this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?:\spaceh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?' will be replaced by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passed from the command lin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not patch that. Please make sure you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irectory name with a binary 0 byte.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with a backslash ('\'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Yuen                                      Jun 19 2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