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5046312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4065893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