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R O W S E / 2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/2 package on Bulletin Board System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/2 requires OS/2 version 1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Disk Vendors and Distributors please see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exclusive copyright holder for Browse/2, Wol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owse/2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Browse/2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text file contains a list of all file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rowse/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dvertisement) to each archived file.  This text fil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and tells people that the file was download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BBS.  Other BBSs add a small one-lin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BBS name and phone number into the compressed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 Information                                 Page 1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Browse/2, Version 1.34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when the file is uncompressed.  Either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of 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 program and documentation is otherwise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n this package shall be subject to the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actor/manufacturer is Wolf Software Design, 53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wood Court, El Paso, 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Wo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Upd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ssociate BBS members will automatically receiv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updates.  Notice of new versions that have only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or bug fixes will be posted in the Vendor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forum on CompuServe.  Copies of these versions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