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yEd! V0.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07.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Juergen Gmeiner, Alberschwende, Aust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Commercial distribution and/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without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verbatim copie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 of MyEd!, providing you don'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exceeding your actual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d! is provided as is and comes with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either expressed or implied. In no event wi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damages resulting from the direct 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is program bears all risk as to its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-message-editor for use in combination with Scott Dudley's SQU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S0001-style areas are supported as well as SQUISH-style areas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is done through MSGAPI.DLL by Scott Dudl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d.exe        Would be nice, would'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exe     Nodelist-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x.d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     Runtime-libs of emx 0.8f. I did not link it stat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rpose, cause this way the *.exe's are very small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downloading some bug-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api.dll      MSGAPI-lib by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32api.dll    Interface-DLL, 'coz MSGAPI is 16-bit ... I know 0.8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thunks, but I started this one on 0.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d.cfg</w:t>
        <w:tab/>
        <w:t>Configuration file. Sample comes with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d.nli</w:t>
        <w:tab/>
        <w:t>Nodelist compiled for MyEd! ( use COMPIL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archive (you already did this, I guess). Either you le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same directory, or you put the dll's into a dir that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already have a MSGAPI.DLL in your Squish-directory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). You can delete one of the DLL's if you put the other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nodelist: compile path\nodelist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file MYED.NLI. It should be in the active DIR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d!, or you won't be able to use the nodelist-featu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"myed.exe [configfile]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configfile, MyEd! uses MYED.CFG in the active director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did not test to much on starting without a confi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Juergen G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c:\os2apps\bt\squish\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Beg Hallo %s!\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End \n\n   MFG,\n   Juergen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10.System 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commands does not matter, upper/lowercase is significant.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5 lines long, I know you can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that start with something that is not a command are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Just 1 Space after the keyword "Name", or you'll ge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rom-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of your squish.cfg. Your address is taken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-addressing is supported, this @fidonet-stuff comes into orig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here else. I did not have any documentation on it, so I preferr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ss aroun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a-configuration is also parsed out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B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begin a message. \n is replaced by a line feed. %s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first name out of the to-field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: if you put more than ONE %s in MsgBeg, the program will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re as ?"$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see the point in spending more time then necessary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n't read the readm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ld story, only %s are not supported. Put your name in st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-line for echo-areas. Gets a " * Origin: " at the begi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4D-address at the en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o use in client area &amp; MLE. Again: only 1 space after "Font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message is shorter than 11 characters, it can't be read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being written. I don't know why, but MSGAPI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text-length. In such a case, a message of lenght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(i.e. just the header). Try to leave the tearlin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for this magical 11 characte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's to AreaMgr: I stretch them with empty lines (--MyEd!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s a 'Unknown area myed' or something like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 unelegant way to handle it. In any cas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information tha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n FTS-0001 - style -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 X Unread of (total) in area-dialog is rather (number of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- number of message last read) UNREAD of (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message). In a FTS-0001-style-area, this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. I will either have to change terminology (eg, Current Ms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 Highest Msg y), or proceed in a more complicated way. I 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et decided, but I want to know if there is someth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 area. Unread x of y with x&lt;&gt;0 is always "Change to this are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-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Juergen G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:316/3.21 (normall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318/2.12 in summer, january, X-mas, ea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   When the error occurs - try to create a situation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occurs. I must be able to re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's a crash, please include the text of the syste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"General protection fault at ADDRESS").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