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: ADM098W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PM-based Mail-Editor for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0.98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shomburg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2:240/526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1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2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net   81:449/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        : under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: IBM OS/2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  : -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lete Contex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File-Reques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-Cost       : 20 US$ or 3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heq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kort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765 Hambu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Z    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t.-Nr.: 64 53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.   : S.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r.  : AdeptMail Version 0.98w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