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niela's OS2LDR memory detection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(most/all?) recent motherboards got a BIOS which causes O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 proper detection of the size of installed memory. The PatchL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fixe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arp 4 on, OS/2 uses the BIOS function Int15 [AX=E801]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of installed memory. In the recent past some authority sent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as 'not ACPI compliant' and made the BIOS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this function. WinXX is not affected by that chang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ses BIOS function Int15 [EAX=0000E820] which was added late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sidered 'ACPI complia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un the DOS based utility MEMTEST from this package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IOS exhibits the defect I described. Straight DOS is prefer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rks in an OS/2 VDM sufficiently well. If BIOS function Int15 (E801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as 'not supported', and you have more than 64 MiB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, the PatchLDR utility will solve the problem. The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MTEST will tell you as well if you need the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 =  0 : patch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 =  1 : patch method E820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 =  2 : patch method DA88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tility patches OS2LDR so that the query for the size of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no longer uses BIOS function Int15 [AX=E801]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15 [EAX=0000E820]. Due to space constraints I had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detection routines for PS/2 machines. But, as thes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ed by the recent BIOS changes, this is a non-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This method now supports non-contiguous memory above 1MiB as well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tinuity is below the 16MiB line. This is found with boar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ry hole between 15MiB and 16MiB enabled or suffer from a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CPI memory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There are broken BIOS implementations which report back wro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other than Int15 [EAX=0000E820]. This can be worked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atchLdr E820'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hoice is to use BIOS function Int15 [AX=DA88]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function Int15 [AX=E80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tch utility is supposed to work with all fixpacks of Warp 4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fixpacks of Warp 3 (including derivatives), and the cur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of Warp Server for e-Business, MCP, ACP, and eCS (including fixpa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updated kernels). It was able to patch all of my different Warp 3/4/WS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s successfully. You may decide to run OS/2 with the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LDR even if you don't need it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my own tests and a lot of user reports it solve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defect found with all (?) of the Athlon boards and others as well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onsider the patch a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ove to the root of the boot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enter the command 'ATTRIB -R -S -H OS2LD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enter the command 'PatchLDR' or 'PatchLDR E820' or 'PatchLDR DA88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ep 3 fails, an error message will be displayed. If it succee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OS2LDR is copied to OS2LDR.bak, and a new, patched OS2LDR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enter the command 'ATTRIB +R +S +H OS2LD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next reboot on, the new memory size detection cod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ember: after installing a fixpack the OS2LDR patch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pplied again because it will be replaced by a non-patch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fixpack. If the fixpack installer asks you if it shoul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ched version of OS2LDR with the one from the fixpack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eply 'YES'! Failing that may render OS/2 unboota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LDR and OS2KRNL need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: as patching OS2LDR doesn't affect your BIOS in any way, MEM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how exactly the same output after applying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corr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TEST and PatchLDR - Copyright (c) 1999,2000,2001 Daniela Eng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TEST and PatchLDR are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THIS PROGRAM AT YOUR OWN RISK! I don'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lity for damages, problems, custodies, marit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s, etc. resulting from use, inability to use, misuse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or non-possession of this program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don't give any warranty for bug-free operation,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purpose or the appropriate behaviou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animals, programers and littl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PROVIDED ``AS IS''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, INCLUDING, WITHOUT LIMITATION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WITH YOU. 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n a f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good, I am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bad, its all your faul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redistribute this program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t is distributed in the full archive with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nd no profit beyond the price of the media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ributed is made. Exception to the last rule: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freeware/shareware collections on CD-RO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gazine cove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 mentioned anywhere around her ar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and the li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a Eng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dani@ngr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2:2490/2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bug-reports are always welco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