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ad.me file covers installing the DigiBoard LAN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 on LAN Distance Servers and Remote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RDW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r supports the following DigiBoard Hardware produ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ximum of 4 Host adapter cards and a maximun of 256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A Bu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/16i, PC/8i, PC/16e, PC/8e, PC/4e, PC/2e, PC/Xem, and C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SA B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/16i, PC/8i, PC/16e, PC/8e, PC/4e, PC/2e, PC/Xem, EISA/X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/X and EISA C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A Bu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/16i, MC/8i, MC/4i, MC/8e, MC/4e, MC/2e, MC/Xem, MC C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RD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 installation should be done in accordance with the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 Installation manual that you received with your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choose a memory address and I/O port that does not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ther devices in your system. You may address ISA and MCA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s up to the 16 Megabyte boundary if your compu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system memory installed that high. On EISA computers,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es may be selected through the 4th Gigabyt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CA computers beware of configuring I/O ports in the 100 - 10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 as they may conflict with POS I/O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F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tallation process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opying files to your \IBMCOM\MAC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Automatically Updating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Installing support for the DigiBoard driver under L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Configuring the LAN Distance product to use the DigiBo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Manually Updating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ARTING THE INSTA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ss will begin when you run INSTALL.CMD found on the D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 driver diskette. Insert the diskette into a floppy d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ystem and make that drive the current drive. Then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 &lt; LAN Distance Drive: &gt;  [&lt; CONFIG.SYS Drive: 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LAN Distance Drive: &gt; is the drive LAN dist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&lt; CONFIG.SYS Drive: &gt;] is the drive where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located. If it is the same a the LAN Distanc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ay omit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ep 1 : COP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files will be copied to your C:\IBMCOM\MACS director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ar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GAFGP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GPOLL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ep 2: AUTOMATICALLY UPDATING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action that the INSTALL.CMD script will perfor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your CONFIG.SYS with the following lin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 DigiBoard PC/16e, PC &amp; MC/8e, 4e, 2e, and PC/X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 DEVICE=C:\IBMCOM\MACS\DGAFGP.OS2 /M:D0000 /P: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 DigiBoard MC/16i, MC/8i, MC/4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 DEVICE=C:\IBMCOM\MACS\DGAFGP.OS2 /M:C0000 /P:F1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 DigiBoard PC/Xem, MC/X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 DEVICE=C:\IBMCOM\MACS\DGAFGP.OS2 /M:D0000 /P:324 /T: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 DigiBoard EISA Xem, slot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 DEVICE=C:\IBMCOM\MACS\DGAFGP.OS2 /M:D0000 /P:3005 /T: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 DigiBoard ISA C/X 1 concen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 DEVICE=C:\IBMCOM\MACS\DGAFGP.OS2 /M:D0000 /P:328 /T:I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 DigiBoard EISA C/X 1 concentrator, slot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 DEVICE=C:\IBMCOM\MACS\DGAFGP.OS2 /M:D0000 /P:3005 /T:E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 DigiBoard Micro Channel C/X 1 concen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 DEVICE=C:\IBMCOM\MACS\DGAFGP.OS2 /M:D0000 /P:328 /T:M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=C:\IBMCOM\MACS\DGPOLL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: Several of the lines a remarked out and thus ina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be dealt with in the last part of the instal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ep 3 : LAP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LAPS will be run to install the DigiBoard MAC driv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giBoard ports will be available to LAN Distanc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 some minimal user interaction. When LAPS is run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APS screen with the following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     Configure     Remove     Exit 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You should click on the "Install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do, you will see a box titled "Install Addition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s" and a dialog box where you should indicate the sourc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nter the drive letter in which the DigiBoard Driver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cated and click on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is point, more files will be transfered and you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installation is complete and that LAPS h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ed the "DigiBoard Communication Por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lick "OK"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return to the first LAPS screen you s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lick "Ex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see another dialog box titled "CONFIG.SYS Upda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lick "Exit"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see the final LAPS message informing you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xiting LA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ep 4 : CONFIGURING THE LAN DISTANCE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INSTALL.CMD finishes, you will be requir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 Distance for the DigiBoard Ports you wish to u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process is virtually the same for a Serv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tart LAN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rom the "LAN Distance - Workstations"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"Selected" from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"Open As -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"Settin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rom the "MyWorkStation - Settings"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"Ports"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   "Add...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hlight "OEM DigiBoard Communications Por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is option is not shown, you have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alled the DigiBoard Driver using LAPS in 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should go to an OS/2 command prompt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ibmcom\laps, or click on the "OS\2 System"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run LAPS from the "System Setup"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   "OK...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rom the "DigiBoard Communications Ports - Settings"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   "LAPS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You are now in the "Configure Workstation" Box in the "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Protocol Support Setting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oll Down the "Network Adapters" List and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DigiBoard Communications Ports"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the "Add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sure that the "DigiBoard Communication Ports..."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s been added and highlighted in the "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figuration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the "Edit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a new Portname if the default name "DIGI1"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r liking. If there is an error with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oose, LAPS will warn you. Be sure to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s if adding more than on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the "OK" button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ust repeat this process for each DigiBoard Por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the "OK" 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are configuring a LAN Distance Server you may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message upon attempting to exit. The message 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All LAN Adapter and Protocol Support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Current Configuration must conta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 protocol dri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ck on the "OK". Most likely, the problem l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y that look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N Distance Logical Adapter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BRIDGEFH]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 - [SR_BRID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ay highlight these lines one at a time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ast line and press the "Remove" button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ies in your \ibmcom\protocol.ini file that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LAN Distance but apparently not liked by LAPS.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m will cause no harm because LAN Distance will r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m before you exit. Now you may press the "OK"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 without further 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ow, back in the "DigiBoard Communications Ports - Settings" Bo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-Click on the box's upper left hand corner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ow, you should be back in the "MyWorkStation - Settings"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see the "DigiBoard Communication Ports"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onfigured ports" window. If this is the case, you have su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lly added your DigiBo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You are now ready to complete the LAN Distance configura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king. This will include assigning modems to each port you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well as setting up "Dial" and "Answer" parameters a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Phone Book" entries using the "MyWorkstation - Setting"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refer to your LAN DIstance documentation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have finished configuring LAN Distance, you MUST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 Distance and save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ep 5 : MANUALLY UPDATING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 the time has come to update your CONFIG.SYS fil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DigiBoard you will be installing. Using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, bring up your CONFIG.SYS file. Near the bottom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see the following entries that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 DigiBoard PC/16e, PC &amp; MC/8e, 4e, 2e, and PC/X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 DEVICE=C:\IBMCOM\MACS\DGAFGP.OS2 /M:D0000 /P: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 DigiBoard MC/16i, MC/8i, MC/4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 DEVICE=C:\IBMCOM\MACS\DGAFGP.OS2 /M:C0000 /P:F1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 DigiBoard PC/Xem, MC/X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 DEVICE=C:\IBMCOM\MACS\DGAFGP.OS2 /M:D0000 /P:324 /T: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 DigiBoard EISA Xem, slot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 DEVICE=C:\IBMCOM\MACS\DGAFGP.OS2 /M:D0000 /P:3005 /T: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 DigiBoard ISA C/X 1 concen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 DEVICE=C:\IBMCOM\MACS\DGAFGP.OS2 /M:D0000 /P:328 /T:I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 DigiBoard EISA C/X 1 concentrator, slot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 DEVICE=C:\IBMCOM\MACS\DGAFGP.OS2 /M:D0000 /P:3005 /T:E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 DigiBoard Micro Channel C/X 1 concen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 DEVICE=C:\IBMCOM\MACS\DGAFGP.OS2 /M:D0000 /P:328 /T:M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=C:\IBMCOM\MACS\DGPOLL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C:\IBMCOM\MACS\DGANDIS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task will be to uncomment and modify one of the "rem"ed "DEVICE=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to indicate the type and configuration of the DigiBoar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nstalling. The lines that have been added to you CONFIG.S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of typical configurations for the various DigiBoar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by the LAN Distance Driver. One of these entries ma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 match the configuration you are using, in which case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delete the "rem" statement in front of that entry. On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tisfied with your entry, you may delete the other entries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leave them as is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is information on how to determine the entry you need to ma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DigiCHANNEL intelligent asynchronous serial communications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installed from a single command line, which contain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-up information for each board.  The format of 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[d:][Path]DGAFGP.OS2 /a:a /m:mem /p:port /t: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[,/m:mem /p:port /t:card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[,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ove command line must appear on a single command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SYS file.  This line may be up to 25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lob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ype of parameter affects all boards installed.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optional, and may be omitted. If omitted, default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ameter /a: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 the alternate pin assignment of Data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CD) for all ports. Alt-Pin is a feature that sw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aning of the DSR and DCD input pins on each DigiBoar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useful when using an 8-pin RJ-45 plug in a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-pin RJ-45 jack. In this configuration, pins 1 and 1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ck are not accessible to the 8-pin plug. Pin 10 is DC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y useful when attaching to a modem. Enabling the Alt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causes the DigiBoard driver to interpret p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sually DSR) as DCD and pin 10 (usually DCD) as DS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 to use this feature, your cables must be mad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al DCD signal into pin 2 of the DigiBoard jack (p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8-pin pl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er-Car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maining three parameters are per-card parameters, and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form the driver of the type of board and where i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ed in the hosts I/O and memory buses.  Thes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atory, and must be given for each board!  The per-car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given in complete sets, and the sets must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ameter /m: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al-ported memory starting address.  This i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2-bit hexadecimal address of the beginning of th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al-por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m:d0000      Sets dual-ported memory start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0D0000h (in the BIOS expansion are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640K and 1 mega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m:e80000     Sets start address of E80000h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fteenth megabyte).  EISA and ISA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ay all share the same memory start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icro Channel boards must each hav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emory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ameter /p: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ines the I/O port address for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p:300        Board is addressed at I/O port 3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p:2005       EISA board (EISA C/X or EISA/Xem host adap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 in slot 2 (EISA I/O addresses ar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igits : the slot number, followed by 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hen plugging an ISA board (PC/Xe,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/X host adapter, etc.) into an 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achine, the /p parameter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3-digit I/O address as set by the DIP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n the board, and not the 4-dig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ased on the EISA slo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ameter /t: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ines the card type to the driver.  Legal values for car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for the ISA C/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 for the EISA C/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 for the MC C/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 for Xem (PC/Xem, MC/Xem or EISA/X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arameter must be omitted for PC/Xe, PC/Xi, MC/Xe and MC/X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ards.  The designators i, e, and m must b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itional two digits defining the number and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giCHANNEL C/CON-16 or C/CON-16e concentrators on each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apter channel. If the concentrator(s) are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st adapter via a dial-up or leased line (remote concen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rs), each of the two digits must be followed by a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closed in parentheses, specifying the synchronous commu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cations mode to be used for that line.  See below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ailable synchronous communication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t:i10        ISA C/X, one local concentrator on line 1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t:e11        EISA C/X, one local concentrator o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in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t:m21        MC C/X, two local concentrators on line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 on lin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t:e12        EISA C/X, one local concentrator on lin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nd two on lin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t:i22        ISA C/X, two local concentrators o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in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t:p           PC/Xem, MC/Xem or EISA X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t:i2(21)3(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A C/X, two remote concentrators on lin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nd two remote concentrators on lin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concentrators on line 1 will u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#21 (76,800 baud, 8-wire, external clock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mmunicate with the host adap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centrators on line 2 will use mode #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614,400 baud, 8-wire, internal clock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elow for a list of synchronou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/X Synchronous Communicatio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   8-Wire           8-Wire          4-Wir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Internal Clock   External Clock    Self-Clock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Mode   Baud       Mode   Baud      Mode   Bau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  0    115k        15    2400       1     230k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  3    2400        16    4800       2     460k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  4    4800        17    960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  5    9600        18    19.2k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  6    19.2k       19    38.4k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  7    38.4k       20    57.6k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  8    57.6k       21    76.8k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  9    76.8k       22    115k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  10   115k        23    230k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  11   230k        24    460k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  12   460k        25    920k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  13   920k        26    1.2M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  14   1.2M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                   29    614k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                   30    737k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  27   614k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  28   737k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examples start out with just the minimum to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CHANNEL board.  After locating an example for your type of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the rest of the examples for optional situation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to your application.  Default options will be a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/Xe, PC/Xi One PC/Xe (or PC/Xi) at I/O port 220h,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C:\IBMCOM\MACS\DGAFGP.OS2 /m:d0000 /p: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/Xi One MC/Xi at I/O port F1F0h, memory address FC0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C:\IBMCOM\MACS\DGAFGP.OS2 /m:FC0000 /p:F1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board installation with Alt-Pin optional glob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PC/Xe or PC/Xi boards at I/O ports 320h and 300h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al-ported memory of both starting at D0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C:\IBMCOM\MACS\DGAFGP.OS2  /a:a /m:D0000 /p:32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/m:D0000 /p: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the above must all appear on one line in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board installation with Alt-Pin optional glob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MC/Xe and one MC/Xi boards at I/O ports F1F0h and 320h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(can't be the same) dual-ported memory addresses. Alt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C:\IBMCOM\MACS\DGAFGP.OS2  /a:a /m:C0000 /p:F1F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/m:C8000 /p: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the above must all appear on one line in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/Xem One PC/Xem at I/O port 224h, memory start address C8000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C:\IBMCOM\MACS\DGAFGP.OS2 /m:C8000 /p:224 /t: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A C/X One ISA C/X host adapter at I/O port 228h,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000h, with one concentrator on line 1 and two on lin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C:\IBMCOM\MACS\DGAFGP.OS2 /m:d0000 /p:228 /t:i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SA C/X with a remote concentrator via an RS-232 synchronous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EISA C/X host adapter in slot 3, memory address D8000h,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concentrators on line 1 and one remote concentrator a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ud and external clocking on lin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C:\IBMCOM\MACS\DGAFGP.OS2 /m:d8000 /p:3005 /t:e21(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 C/X and MC/Xem One MC C/X host adapter at I/O port 228h,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D8000h, with one concentrator on line 1 and one concen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line 2; one MC/Xem at I/O Port 304h, memory address D0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Pin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C:\IBMCOM\MACS\DGAFGP.OS2 /a:a /m:d8000 /p:228 /t:m1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/m:d0000 /p:304 /t: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the above must all appear on one line in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RIVER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may have noticed from the CONFIG.SYS file, the DigiBoard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ance driver is made up of 2 drivers. One driver tha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Protocol driver (DGANDIS.OS2) and one driver tha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hardware (DGAFGP.OS2). So when you boot your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ee two drivers load. The order in which they load will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order in the CONFIG.SYS file and should be DGAFGP.OS2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 thereafter by DGANDIS.OS2, however, they can b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ing DGAFGP.OS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is driver loads, it's primary goal is to find the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 specified on the "DEVICE=" line in CONFIG.SYS,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and assure that it is functional. The driver displays the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n below when the driver loads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DigiBoard ANDIS Intelligent Board Driver        V 0.0.1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DGAFGP.OS2   Copyright (C) 1994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All Rights Reserved.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RESTRICTED RIGHTS LEGEND: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Use, duplication, or disclosure by the Government i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subject to restrictions set forth in sub-paragraph (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(1) (ii) of the Rights in Technical Data and Comput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Software clause at DFARS 252.227-7013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Digi International Inc. d/b/a  DigiBoard, 6400 Fly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Cloud Drive, Eden Prairie, MN 55344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Board Type   I/O Address    Memory Address     Channels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C/Xem          324          0x000D0000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are any errors encountered as the driver loads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 will be posted to alert you of the condition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stop the boot process and prompt you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error messages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NFIG.SY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complete specification: need IO port AND memory for each boa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Unexpected character: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oo many boards: Only 4 Intelligent boards suppor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Unknown value assig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ultiple IO port specifications: (/p:_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uplicate IO port address specifications: (/p:_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valid IO port address specification: (/p:_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ultiple memory address specifications: (/m:_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valid memory address specification: (/m:_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valid board type code: (/t:_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o DigiBoards Specified on command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valid Command Line Argu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Zero DigiBoards Configu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oo many channels: maximum = 25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use &amp; Reme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r has encountered the specified error as it was par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SYS "DEVICE= line". You should check your CONFIG.S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ardwar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ailed to RESET the I/O 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O Port Not Respon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ailed Shared Memory Test near OFFSET: 0x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ailed to write to shared mem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use &amp; Reme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memory or I/O port conflict with an other devic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or you have a defective board. Try a different I/O 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EP and BIOS Binary fi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valid DATA FILES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ailed to locate data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ailed to STAT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use &amp; Reme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messages usually occur while the driver is attempting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pen the *.bin files for download to the DigiBoard card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that the *.bin files on your driver diskett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d to the \ibmcom\macs directory. If they are there,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copy them from the driver diskette in case a file wa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fails to remedy th condition, you may need to ad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argument to your "DEVICE=" statement i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The argument is " /f:&lt;path to *.bin files&gt; ". This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 where the files are located. If the errors persis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conflict with the DigiBoard hardware and your disk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DigiBoard to another I/O port and memo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igiBoard Initializ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ailed to BOOT the BIO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ailed to BOOT the uploaded FEPO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ailed to Read Initialization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igiBoard FEPOS will not execute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igiBoard BIOS Will Not B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igiBoard BIOS Will Not Respo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igiBoard FEPOS Will Not B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Unknown Fatal Err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use &amp; Reme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messages usually indicate problems initializing the card'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 software and are usually the results of a memor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device in your system, a corrupt *.bin file, or a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. First, recopy the *.bin files from your driver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oot your system. If this doen not work, relocated your 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I/O port and/or memory address. If none of this work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have a bad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S/2 System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ystem Cannot Allocate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river Failed to hook Tim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ystem Cannot Allocate Ctx Hook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ailed to make upload FILE mem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use &amp; Reme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ces are your system resources are depleted. Try unloa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necessary drivers to see if the problem goes away.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, get a bigger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ossible Hardw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Zero channels install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use &amp; Reme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usually means that the card's on-board code could not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orts. Usually you will see this message with the Xem and C/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s when you forget to connect the EBI or concentrators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o see if that may be the case. Other wise you may have a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ing DGANDIS.OS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is driver loads, it's primary goal is to determine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ance ports you have configured using LAPS, and regist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protocol driver. The driver internal tables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lso allocated and initialized. The driver displays the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n below when the driver loads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DigiBoard Intelligent Board ANDIS MAC Driver    V 0.0.1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DGANDIS.OS2   Copyright (C) 1994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All Rights Reserved.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ing DGA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izing port: DIGI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izing port: DIGI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GANDIS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river encounters an error while loading,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 will be displayed. Since this driver does no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hardware the sources of error are usually software i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airly difficult for you to remedy but some suggestions ma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river Registr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an not open PROT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ROTMAN returns error on config 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gister port to PROTMAN returns Fail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osDevIOCtl Fails on register to PROT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ROTMAN does not support PPA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PAT registration Fai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osDevIOCtl Failed on GetPMInf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use &amp; Reme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MAN.OS2, the protocol manager, and the driver are hav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on difficulties. First, check to see tha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DEVICE=PROTMAN.OS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ment is in your CONFIG.SYS file. Try recopying the DGANDIS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 from the driver diskette. Also, you may have a wro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MAN.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OTOCOL.INI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ProcessKeyWords Fail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use &amp; Reme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o see that your \ibmcom\protocol.ini file has a "PORTNAME=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under [DGANDIS_nif]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S/2 System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DGANDIS Failed to ins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Internal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AllocPhysMem Fai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AllocGDT Fai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Phys2GDT Fai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VirtualAddr Fai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AllocSpareGDT Fail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use &amp; Reme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ces are your system resources are depleted. Try unloa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necessary drivers to see if the problem goes away.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, get a bigger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