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XX is Visual REXX for OS/2 Presentation Manager!  VREX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tandard OS/2 REXX command files which can create and control 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XX also dynamically constructs dialog boxes which allow filenam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olor selection, string input, and message display.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ection of items through listbox, radiobutton and checkbo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XX also supports graphical text output in 14 different fo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marker, polyline, polygon, spline and arc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be a PM programmer to use VREXX!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XX hello world program, with an additional message box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ELLO.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 VREXX external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@echo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'VInit', 'VREXX', 'V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ode = V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itcode = 'ERROR' then sig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n failure nam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n halt nam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n syntax nam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 hello, world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left   = 25    /* put window in the center of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bottom = 25    /* coordinates are %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right 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top   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the window and draw the tex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= VOpenWindow('My VREXX Window', 'WHITE'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Say id, 300, 500,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 up a 1 line message box - when user presses ok, end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1 = 'Press OK to end the HELLO.CMD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MsgBox 'HELLO.CMD', ms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VCloseWindow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Exit     /* terminate VREX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cedure just like any other REXX procedure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ell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  On-line help is avail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rex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XX was written by Richard B. Lam at the IBM T.J. Watson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