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ULTS IN THE CURRENT VERSION OF PM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odule: cannot handle ^C, ^P, or ^S - system seems to intercep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we can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 I haven't yet figured out how to stop the system from inter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upport: now exists, but still at a crud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