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31880893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03894055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699878829"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