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Tuesday, 28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1000031335"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73106948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332695407"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