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uesday, 28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829535029"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264429457"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760843597"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