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ASP-APPROVED DISK VENDORS ARE AUTHORIZED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Program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cassett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Windows 3.1 and OS/2 2.0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pyright 1986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deocat is a full-featured database program for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ally  into  video  collecting....  Recommended  f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tape or film coll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Banks, The Windows Shareware Book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verall,  it's faster  than many  dedicated databases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,  and it's easy enough to use,  so I recommend i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arge videotape or film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Banks,  "Superior  Shareware",  Windows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v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ASP-approved  disk  vendors  and  bulletin  bo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distribute  VIDEOCAT.   I have taken  some c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this bulletin  all of the information which 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evaluate  and catalog  a program.   I  don't mea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kly, but if you send me a form to fill out which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formation, chances  are I will ignore  it.  Enclosed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 which  includes  the  self-extracting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.EXE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D.EXE          DO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P.EXE          OS/2 2.0 PM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.EXE          Windows 3.1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W.HLP          Help file for Windows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ATDEMO.DAT     Dem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.DOC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  are intended  to  be distributed  together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isk;  a  single  registration  covers use  of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videocassette collections; DOS, Windows 3.1 and OS/2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CAT" is  a fully featured program  for cataloging videoc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s; designed  for serious  collectors and  large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cludes three executable files  for DOS, Window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  The size of the data file is limited only b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.   Both fixed information  fields and  free-form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rea  in each record.   Classification categorie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 configured  by  the  user  for  specialized 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hard copy listings and labels.  $2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CATEGORIES,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AT, VIDEOCASSETTE,  MOVIE, VCR, CATALOG,  DATABASE, COL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S,  HOBBY, ELECTRONIC ENTERTAINMENT,  HOME ENTERTAINMENT,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WINDOWS, ASP,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: installation  of appropriate operating system  (DOS 3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, OS/2 2.0 or later editions).  DOS edition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300 kb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:  hard drive, printer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7.3 implements  a variety  of minor  improvemen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Edition.  The DOS and OS/2 Editions have undergon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 that all  three editions have a similar 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ed on the Common User Acces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(covers all three  editions).  Technical support via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-mail.   Registered users get next  major update w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 additional  charge.   Complete C  source code 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A.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29 Matilija 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1,12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