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tcl-commands.doc,v 1.16 2013/07/31 00:52:36 thommey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October 24,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8.0. Scripts written for v1.3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6 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 immediately, bypassing all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caution, as the bot may easily flood 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neline: send text up to the first \r or \n, discard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sets the channel idle time for the given nick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sets the channel join time for the given nick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. If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only the required information will be rese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set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reset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reset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- refresh channe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efresh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refresh me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 if available, 0 otherwise. Note that afte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is information will be lost, even if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. If you prefix the 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,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You can use it like any other flag/setting. IMPORTAN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reinitialize your flags/settings after a restart, or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defs &lt;flag/int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type of the setting you specify. The possi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lag, int, str,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. If -raw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ll be sent as is, without forced new lines or limit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 If the port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ing the port with a plus sign will make eggdrop accept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according to the mas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pecify types from 10 to 19 which correspond t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. If count is specified, the comman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times with the given interval in between. If you specify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, the timer will repeat until it's removed with killtimer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. If count is specified, the comman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times with the given interval in between. If you specify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, the utimer will repeat until it's removed with killutimer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rips specified control characters from the str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performs a cidr match on the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v6 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: '*' and '?'. Matching is case-insensitiv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tended as a simplified alternative to Tcl's string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cription: provides eggdrop status information similar to the .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pu   -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em   -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ache -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pv6  -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LS connection should be first negotiated over the plaintext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r 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real name (what server call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bot is connected to (for example: 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internet address (hostname or IP) and por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. This will correspond to the entry in server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eu.undernet.org:6667"). Note that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ken anywhere within a line of text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M binds are processed before MSG binds. If the exclusive-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s enabled, MSG binds will not be triggered b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 If the proc returns 1, Eggdrop will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that triggered this bind. PUB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PUB binds. If the exclusive-binds sett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 binds will not be triggered by text that a PUBM bi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notice and can contain wildcards. It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ch of protocol to respond to a /notice on IRC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ded for internal use (logging, etc.) only. Note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s do not trigger the NOTC bind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is "*" if the user isn't on a channel (usually the b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in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targe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ode change will happen AFTER all matching Tcl pro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. The mask will be matched against '#channel +/-m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target" was added in 1.3.17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17 Eggdrop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binding. Also, due to a typo, mode bind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in 1.3.17 but were fixed in 1.3.18. Mod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riggered at 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asy example (from guppy) of how to support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n 1.3.18 and later and still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Eggdrop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ither a numeric, like "368", or a keyword, such as "PRIV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ll be the server name or the source us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); flags are ignored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to the order that the IRC server sends to the b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processing  only splits it apart enoug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urther (this could cause 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user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 BOT says something on the botnet, the BCST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inds before being process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allops msg. Note that RFC shows the server nam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essage, whereas many IRCds send the nick!user@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sender, thus, Eggdrop will not parse it at all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it to bind in its original form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'channel' argument will always be '-1' sinc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 00-59&gt; &lt;hour 00-23&gt; &lt;day 01-31&gt; &lt;month 00-11&gt; &lt;year 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minute hour day month year". The month var starts at 00 (J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ds at 11 (Dec). Minute, hour, day, month hav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ding so they are exactly two characters long; ye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file-loaded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will occur twice for each line sent: onc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ver queue and once after the message is actually 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more flexible logging of server output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is matched against "queue status", where statu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queued' or 'sent'. Queues are: mode, server, help, no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minute 0-59&gt; &lt;hour 0-23&gt; &lt;day 1-31&gt; &lt;month 1-12&gt; &lt;weekday 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riggered whenever a message is sent to a log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against "channel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argument to the proc will contain the level(s)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 to, or '*' if the message is sent to all log level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essage wasn't sent to a specific channel, channe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-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-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WALL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NOTE 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cludes stacked note bindings that w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is one, as well as the built-in eggdrop no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MSG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PUB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NOTC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OUT  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7) EVNT 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8) TLS  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sten 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Your script should first inform the other sid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ants to switch to SSL. How to do this is application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10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