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M 6.03 Interface to EMX/GCC, ICC, and 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MGCC Version 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/GCC interface to EPM supplied with this package needs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incorporated into EPM. You will need to obtain the complet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PM 6.03 or above) from IBM to do this. The EPM pack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various Internet sites and is part of the Developer Connection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PM 5.51a is part of OS2 Warp (EPM 6.03b is part of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). You still need to obtain the complete package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 source code of the standard set of e-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 this section if you are familiar with configuring and compiling E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menu and function key support for EMX/GCC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understand how IBM's Enhanced Editor EPM works. EPM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file (EPM.EXE) and a few "ex"-files, normally at least "epm.ex". E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PM-interface (e. g. message-queue), while the ex-fil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editor via compiled macros. Each ex-file is calle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s of definitions of editor commands, internal procedures, menus,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se definitions are written in a macro language called "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but not identical to REXX. The source files have the extension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is the result of a compilation process of a source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clude other source files in a sort of "master sourc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whole set of standard macros are compiled into one module, epm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loaded at startup of the editor. Additional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files into a master source file allows not only for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code, but allows the inclusion of file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nstants (similar to #ifdef #include ... #endif structure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 and adding own applications is made very simple through a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et of E-macros include a number of MY*.E file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which have to be changed. Once the MY*.E files are set u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e have to be recompiled and the modules have to b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 edito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al with the installation of EPM 6.03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necessary on the MY*.E files to install EPM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PM 6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M package includes two hypertext files; the EPM User's Manual, and the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.  Both of these manuals provide a wealth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  It is highly recommended that you spend some time becoming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, and the E macro language by reading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M consists of a number of *.exe-files (they belong somewhere along your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ll-files (they belong in a directory in your LIBPATH), *.hlp-files (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your HELP environment variable) and *.inf-files (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a directory in your BOOKSHELF environment variable). That'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. NOTE: make sure that all *.exe, *.dll etc. file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 from the standard WARP EPM 5.51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most of the functionality of EPM is contained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d macros (*.ex-files) must be eithe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along the PATH or EPMPATH, or in the directory of EPM.EX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ranslator ETPM.EXE will look for source fi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ong the EP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ong the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ame directory as ET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enter the command `etpm epm`, then epm.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n't put *.ex files into your EPMPATH, but somewhere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*.ex files except epm.ex (and draw.ex, see below) from the EPM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nto one directory alo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draw.e if you do not set the constant WANT_DBCS_SUPPORT=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ycnf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the following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               all my*.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std           all *.e files of the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beta          all *.e files of epm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pmgcc           all files from EPM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ex              all files from the epmtex package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odified         all modified *.e files from the epmstd, epm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other            various *.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 your EPMPATH to contain all the above directorie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_macros\modified comes before e_macros\epmbeta and e_macros\epmst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add additional directories, depending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the editor" means the definition of constant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editor like colors, appearance of the mouse, mark-mode and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) which macros of the standard set are included into the bas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.ex. Configuring is not only important to make EPM look and ac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do, but also to save space. For example, I have thrown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implement the host support, since my PC is not connected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the startup tim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by setting up a file called MYCNF.E. This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e-macro source file to alter the cod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in the EPM user's manual 'Changing the default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use of EPM's configuration constants and what they can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included with the EPM package were compiled with the consta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pmgcnf.smp in your e_macros\epmstd subdirectory. If these are O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pmgcnf.smp to a file called mycnf.e in your e_macros directo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 file MYCNF.SMP as an example of a configuration file (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 1) Never put any executable e-code in MYCNF.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Configuriation for EPM 6.0x should be a bit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for EPM 5.51. See MYCNF.S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Please don't just copy MYCNF.SMP to MYCNF.E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s to me asking why EPM suddenly behave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applications should be implemented via the MY*.E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utomatically at the right place. The following files ar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extension "smp" instead as "e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KEYS.E    This file should include application key definitions.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"TRYINCLUDE" statements, so you don't hav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f a new version of an application is to be used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onsists of a sin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keys.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uded file defines some accelerator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ext-error-key".  If the defined keys conflict with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ther applications, you would have to edit gcckey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UFF.E   All includes for application macros which should go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.ex. The sample file consists of two statements (since I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MTEX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EPMTEX13, you do not have to remo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- it is ignored by the macr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none of the *parse.e and *set.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via TRYINCLUDE. They must be compiled separ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NUINI.E  This file is included by the standard macro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support. If applications need menu support, thei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to this file. Again, the sampl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tex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INCLUDE 'gccmenu.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o EPMTEX13 users: I have renamed the file mymnuini.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PMTEX13 to texmenu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This file is an exception. It is necessary for toolba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tions.lst file must contain the line `gccactn`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ovided in the distribution already contain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PM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GCC offers three levels of configuration. The bas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 defines constants and defaults for vario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cros (provided are gccset.e, bccset.e, iccset.e, iccset2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ppset.e, vacppst2.e, ipfset.e, javaset.e, nrxset.e nrxset2.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utilities (compiler, make, debugger) which a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menu-selections and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/build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or debug mode, autosave mode, verbose (test), the automatic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iles and save settings mode can be changed at runtime. They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ssion to session if save setting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included in the distribution (gccenv.s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 gccenv.e and change it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diting gccenv.smp is not enough, EPMGCC nee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env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witch to the directory where you want to place your *.ex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ommand `makemacs` from the EPMGCC distribution.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epm.ex and all macros of EPMGCC. It writes a log called makemac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 log at the end. ETPM will complain about all error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number. If all your paths are set up correctly and if MYCNF.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, there should be no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use EPMGCC. For a test, start the editor,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 into the edit-ring, edit it to include errors and press c-F1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op-down menu). After gcc has finished, press a-q once (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-file) and after examining the errors press a-q again.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rror. Repeat pressing a-q to take you from error to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you can switch to the current error-file with the menu-selection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" (there might be more than one error-file with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ing). If you want to go to a specific error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and press a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implicit and explicit linking of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-macros can be loaded implicitly and explicitly. The latter ones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are always available, e.g. epm.ex is loaded at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&lt;module&gt;  (e.g. ql 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link statu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loads gccparse.ex, the gcc-error-pars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loading occurs when you issue a command from the edito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i) and the command is not an internal command and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xplicitly loaded macros. EPM will then search your path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e-macro, load it into memory, execute and discard it.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 of macros are either seldom used or big macr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ke away too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acros (e.g. gccset.e) will only work if they are implici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form three tasks: they set up some editor-variables,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rror-parser and install a new one. Using this feature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ilers without quitting the editor and recompiling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EPMGCC is of value for you.  If you think you have found a genuin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to make suggestions, contributions, or enhancements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 (I will include additional error-par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e.g. for texinfo, if I am provided with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released this code without charge, I cannot offer a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, but I will do my best within the limit of avail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. Nevertheless, I hope th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nough to be of use. Everybody is welcome to supply a corrected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t makes thing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