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Tritus SPF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2.8  10-3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      Tritu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Demo information or additions, revisions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the Tritus SPF User's Guide or Tritus SPF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acro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MO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ight Ctrl key is set to ENTER for an Enhanced keyboar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umpad Enter, Ctrl_Return or Ctrl_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Quick Reference Guide documents 5 executables.  TSPF.EX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available and TSPF2.EXE is not included in the Dem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.  Icons are inclu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F.ICO     - Tritus SPF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F32.ICO   - Tritus SPF icon for OS/2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S/2 clipboar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SRV12.EXE - Tritus SPF clipboard server. 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started by Tritus S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UTL12.EXE - Tritus SPF clipboard utility.  Help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obtained by using a command lin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?', for example, TOCUTL12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lipboard server can be shutdown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suing the command 'TOCUTL12 /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tility programs and related files for Tritus S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NEL12.PDS - A partitioned data set which contains Tritus 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ization files, panels, messages, an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12.PDS  - A partitioned data set which contains Tritus SP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els and panel 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ONTS12.PDS - A partitioned data set which contains Tritus 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M fonts (produc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DS.EXE     - A family-mode API program to fetch members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members to a PDS (with optional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for this program can be obtain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option of '?', for example, TPDS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ince TFONTS12.PDS is not included with the DEMO, the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OS or OS/2 fullscreen rows or use ROM fonts is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indow rows is not affected.  You may still switch into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n the Demo by issuing an operating system comm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r Option fie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o mode 8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back to 25 rows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o mode 80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duction version, Tritus SPF will do the mode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since TFONTS12.PD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use the Protected Mode version of Tritus SPF (TSPF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icing sluggish response, the likely answer is that the Pha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r is not being given any memory.  TSPFP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MB of free XMS.  If you have a 2MB machine and use up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XMS by increasing the size, for example, of the SMARTDRV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, then you may have less than 1MB of free X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sible culprit is the NOEMS flag in the DOS 5.0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.  If you se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C:\DO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ONFIG.SYS, remove it or change 'NOEMS'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RAME=NONE'  or  'R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EMS switch gives TSPFP no memory, so it will act sluggis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ll.  The FRAME=NONE is an undocumented feature of EMM386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cause you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NERAL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e TSPFDM.DOC for an overview of the parts of the Dialog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mple 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QNM.REX  - Sample Tritus SPF REXX program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into a fully qual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NT.RPD    - Sample Tritus SPF logical printer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is called to execute the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active logical printer has a 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TP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INT.RPD   - Sample Tritus SPF logical printer REXX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most 0.2 pane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mple REXX Edi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TR.SPF - Sample Tritus SPF REXX Edit Macro tha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occurrences of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SPF        - Sample Tritus SPF REXX Edit Macro that inser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nto a file.  This program show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ISREDIT PROCESS DEST' with the line command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ecify the inse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BRK.SPF    - Sample Tritus SPF REXX Edit Macro tha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point lines into a file from a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 file.  This command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FILE edit prim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ERR.SPF    - Sample Tritus SPF REXX Edit Macro tha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tic lines into a file from a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file.  This command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FILE edit prim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.SPF      - Sample Tritus SPF REXX Edit Macro that display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with the highest revision levels(s).  The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requires NUMBER ON STD and STA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.SPF  - Sample Tritus SPF REXX Edit Macro that rever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of lines.  This program show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ISREDIT PROCESS RANGE C' with the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 or CC/CC to define the se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INDC.SPF   - Sample Tritus SPF REXX Edit Macro that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 find (RFIND) and centers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END.SPF    - Sample Tritus SPF REXX Edit Macro that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at the end of current line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lready at the end of the line, t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oved to the end of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profile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PRAL12.VP  - A file that may be used to reduce the number o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iles created during the ed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gical prin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LPD        - The TLPRT12.BIN file is no longer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cal printer definitions.  Each LPD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quential TSPF control file named "_LpdName.LP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similar to the way that edit pro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on disk.  The file list now shows the T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number for each LPD.  An LPD in path #2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itus SPF uses the ISPF/PDF defaults for keys PF1-1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tay with the SPF/PC style mappings for PF1-1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DPFKS12.TXT and change the order of the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TRI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will be in effect the next time you start Tritus S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w 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INS  = PRIMITIVE INS_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A    = PRIMITIVE BEGIN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B    = PRIMITIVE LEF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C    =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E    = PRIMITIVE END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F    = PRIMITIVE RIGH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J    = LT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N    = PRIMITIV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P    =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R    =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T    = PRIMIT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U    =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Z    = PRIMITIV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 to the meaning of Numpad Keys (panel 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pad keys (0.3.4) has been changed to mean the 11 ke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Numpad keys, 0-9 and period.  These keys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mappings as before but are separated out to allow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if the Num Lock key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Numpad PgDn could have a different mapping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key PgDn.  Both are set to DOW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Numpad key mappings are now renamed Grey Keys (0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grey keys that surround the Numpa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 FEATUR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gical printer defini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'Device or filename' field now support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'Active device:' field on panel 0.2 is the activ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field after environment variabl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'Fgnd user appl name' field is the Foreground Us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Default is 'NONE'.  When value is not 'NONE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foreground user application is fired after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completes.  Normally this feature w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o a temporary filename and then launch a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ormat and submit the formatted output to a syste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filename is not deleted by Tritus S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Logical printer definition includes APPEND option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.  For a file, Y or N can be used.  For a device,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tup string and reset string fields now allow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'\x##' for hex 00 to 1F and hex 7F to FF.  For example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'\x1B'.  Existing character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d into this format if the characters fall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.  Use '\\' for a literal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PRINTER general comm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ER [printername] [APPEND | NO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f the APPEND keywords is supplied, the state of th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is set.  This change of state is not saved acros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and NOAPPEND may be abbreviated as AP and NOAP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llustrates how to print multiple screens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ing being appended to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t the APPEND option in the logical printer definition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t the 'Device or filename' field to a temporar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       (scree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T 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       (scree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       (scree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Tritus SPF is terminated and restarted, the APPE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ill be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/C 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Init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at can be entered in the COMMAND ===&gt;  or OPTION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is valid.  The /C operand can be enclosed within quot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delimiter (default is semicolon) for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ny command which causes the TSPF task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manager causes all remaining commands to be ignor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nclude task switching (SPLIT, SWAP, LTJUMP)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pf32 /c panelid;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pf32 /c "edit foo.dat;x all;f '/'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pf32 /c lol cats;sall;=x  /i i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L gener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L [lis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name       Name of list, 1 to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istname is omitted, List of Lists entry panel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istname is provided, List File Lis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 general comm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[cmdname [cmdgrou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name        Name of a primary command or a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group       Name of a comman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HELP command operand is invalid, then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print    displays help for general comm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abc      displays main help panel since invalid general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ue to the nature of the HELP command,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it is used to display short and long help mess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ing the command/option field, the HELP comman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 cannot be split between a key defi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/O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entering the command 'SORT' and pressing F1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 Use 'HELP SO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dvanced Topics section for more details on comm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LIST file list prim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LIST  listname 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name       Name of list, 1 to 7 characters,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nderscore, first charac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  Must be enclosed with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LIST  cats  'List of files that have the string "cat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"cats" is stored as _CATS.LOL and can be edi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LIST  d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nel is presented so the description field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ist "do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description for "cats" after cre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general command LOL and then select the list "ca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for "cats" will be displayed with the descrip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ke the list by entering 'MAKELIST cats'.  A panel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escription field filled out with the exist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desired changes and press Enter.  Press F3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Lists panel.  You will see the new description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dvanced Topics section for more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the *.L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CLUDE file list prim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 {basefilename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only valid for file lists tha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file list entry, the base filename is compar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sefilename" operanads.  If any of the operands ma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 entr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file list, consisting of the set of select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, is constructed and pushed as a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 *.cat  *.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CLUDE file list prim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  {basefilename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only valid for file lists tha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file list entry, the base filename is compar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sefilename" operanads.  If none of the operands ma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 entr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file list, consisting of the set of select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, is constructed and pushed as a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  *.cat  *.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ET file list prim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 list entries marked '** DELETED **' and '** RENAMED 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** MOVED **'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ther '**' messages, such as '** COPIED **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* PRINTED **', the messages are removed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ength and date information to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ending file list line commands ar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CALL gener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is the same as Utility Panel 3.R - display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files.  The maximum number of RECALL entrie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'RECALL entries' on panel 0.4B.  The range is 0 to 1000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on a removable volume is not added to the recal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removable volumes are floppy drives and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ort order of the Recall File List entries is un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 most recently edited files are first.  The 'File Li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' on panel 0.4B is ignored.  The SORT comm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de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w 3.4 file list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 (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M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G (exec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X (eXclude)  is valid also in Browse, Edit, an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O (expOrt)   was renamed fro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list line commands and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 is monitored during execution of line comman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 is detected, all pending line commands are purg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'File List block cmds' field on panel 0.4B allows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file lists.  Default i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'Extended line cmds' field on panel 0.4B allows 3.4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st file lists.  Default is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'Max file list entries' field on panel 0.4B allows a rang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999,999 file list entries.  Default is 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'Time in OIA' field on panel 0.8 allows the display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nstead of the five character task item '.1..1' i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rea on the bottom line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CATE file list primary comm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list consists of subdirectories and files an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rted in 'name' sequence, then LOCATE finds a specifi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ist and ignores the sorted subdirectori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LOCATE searches subdirectories only if the entir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clude all files from a file list by using the 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r its block equivalent XX.  The remaining fil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nly of subdirectories and LOCATE will operate on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profile highlight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ighlight column is non-zero and highlight string is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ircumflex character), then the highlight is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at the corresponding column in the edit record is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ircumflex key has been remapped to another key, use Alt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94 is from the Numpad numerics to enter the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of the four highlight strings, the highlight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he leftmost column is the one that is used. 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strings match at the same column, the lower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string ha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'Startup cursor size' field on panel 0.1 allows the norm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 be set at startup.  Default is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startup cursor size is not changed upon star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use of the INSERT key causes the 'Insert cursor size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to be used.  When the INSERT key is toggled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Normal cursor size' field specification is used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visible, then it is safe to set the 'Startup cursor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o 'Y' so that Tritus SPF will set the cursor siz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s for Tritus SPF is not to override the start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since there is a risk that the cursor would not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XX Program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0.4C was extended to allow for a new field, '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paths', in which to specify a set of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environment variables) that is searched before the T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#1 and #2 directories.  This search path applies to all *.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.REX programs except for TSPFINIT.REX and TSPFTERM.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s are separated by blanks or semicolons. 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list can be enclosed with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ES Edit Macro Quer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EDIT (stemname.) = LINES lptr-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llows the macro writer to obtain a group of edi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 call rather than repetitive LIN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SREDIT (MyName.) = LINES .ZFIRST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MyNam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his is the first line, perha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MyNam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his is the second line, perhap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board tes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keyboard test facility, PRIMITIVE TEST, has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trl_T.  It allows one to press keys and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of output consists of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hardware scan code generated by the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command assigned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gular expressions (TSPF32.EX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s can be traced back to the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s the means of performing pattern match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records within a file.  This method of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werful and has gained wide acceptance, even beyo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s are implemented as R strings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ND, CHANGE, and EXCLUDE primary commands, includ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acros.  They are also valid as a search string on panel 3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ND example finds the next blank line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R'^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see REGX_TUT.DOC for a tutorial 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  REGX_QR.DOC is a quick reference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ORT edit primary command now supports a pop-up box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oad pop-up box.  See 'Pop-up display' and 'Pop-up pa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on panel 0.6.  The first SORT pop-up display is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records have been processed during pass 1.  Futur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ccur every 100 records.  Memory manager page out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unts are shown to determine when thrashing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 operand of X or NX is allowed for CUT, CREATE, REPLACE,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primary and edit macr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l commands BROWSE, EDIT, FLIST, or VIEW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Browse, Edit , or View for a file (not a file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ny file operands for the above mentioned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not contain slashes are considered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up - shutdown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tartup/Shutdown pgms' field on panel 0.4D support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FINIT.REX and TSPFTERM.R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FINIT.REX - This REXX program is fired during Tritus SPF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screen is formatted and before the first task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FTERM.REX - This REXX program is fired during Tritus SPF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last task has ended and after the screen has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dvanced Topic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se-insensitiv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rt field operand (A or D) can now be eigh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 C T AC AT DC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ill means ascending and D still means descending.  C and 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dded.  C indicates case-sensitive (default) and 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ample file will be used in sever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file      ab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d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SORT 1 3 T       ab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d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D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SORT 1 3 C       ABC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1 3 T       ABC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d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rts the uppercase ABC before the lowercase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3:  SORT 1 3 DC      ab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1 3 T       abc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d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D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rts the lowercase abc before the uppercase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file list prim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earch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5 search strings are allowed.  The case sensitivit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nel 3.T is used if necessary.  Ctrl-Break will abor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 list that consists of files may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 c'd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a file list, you will end up with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contain both c'dog' and t'cat' assuming 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on panel 3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 output is stacked, so use F3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C file list prim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C search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C is the same as SEARCH except when the new fi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it will contain an additional column whic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imes that each str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 new file list sort type has been defined for se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  "FULL" (alias F) is the same as NAME except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s.  FULL is the fully-qualified nam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ile list.  NAME is the member name for a PDS me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it is the base filename, e.g. "FOO.DA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FOO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the search file list is unsorted, then the LO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primary command assumes the name to loc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y-qualified name shown in the search file list.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 file list in NAME sequence if you wan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se filename or PDS memb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anel 3.F has been added to allow you to search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/or regular files across multipl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OS FILENAMES is the list of fully-qualified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 to search.  To specifiy multiple paths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space.  Up to 15 filename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left blank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BASE FILENAMES TO BE EXCLUDED identifies ba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clude from the search.  Up to 15 ba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UBDIRECTORIES specifies whether or no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 below each initial sear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in the OS FILENAM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DIRECTORY FILES specifies whether to inclu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REGULAR FILES specifies whether to include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PDS MEMBERS specifies whether to include PD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earch.  The default is to treat a PD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 general command FSEARCH (alias FS) will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Entry Panel (option 3.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ow 3 will show the number of files selec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trl-Break will stop file list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ollowing examples show various ways to use BA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EXCLUDED to fine tune the file search.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is '\tspf12' which contains the three PD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installed with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OS FILENAMES:  '*.*' or 'blan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FILENAMES TO BE EXCLUDED:  *.p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ll files in the current directory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PD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OS FILENAMES:  *.p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FILENAMES TO BE EXCLUDED:  tfonts12.p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ll PDS's in the current directory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FONTS12.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OS FILENAMES:  thelp12.p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FILENAMES TO BE EXCLUDED:  *.p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ll members in THELP12.PDS excluding *.p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rst two examples, whether a PDS which remai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ON is treated as a single file or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of members depends upon the setting of the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ast example, a PDS is explicitly entered in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field.  In this case, the PDS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of members before EXCLUSION.  The setting of the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field is ignored.  The BASE FILENAMES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must be coded as member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DS syntax is not allowed in the BASE FILENAMES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pan              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pds              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.pds            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(*.pan)         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.pds(*.pan)     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DS syntax is valid in the OS FILENAMES 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pan              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pds              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.pds            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(*.*)            valid name, same as previou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.pds(*.*)        valid name, same as previou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anel 3.T has been added to allow you to search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search string inside files across multipl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OS FILENAMES is the list of fully-qualified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 to search.  To specifiy multiple paths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space.  Up to 15 filename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left blank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BASE FILENAMES TO BE EXCLUDED identifies ba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clude from the search.  Up to 15 ba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EARCH STRINGS identifies the search string(s)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side the files.  Any search string allow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command is supported.  Up to 15 string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is no search string, no file i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file search is performed as th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a single record.  Using X'0D' could match a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not match when the file is read by EDIT if all X'0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are record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patterns are handled differently by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DIT.  In a file list, case sensitivity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panel field.  In EDIT, both 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rom the edit profile) and the CAPS option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profile) affect a patter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UBDIRECTORIES specifies whether or no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 below each initial sear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in the OS FILENAM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EARCH COUNTS specifies whether a total cou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matches for each file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PDS MEMBERS specifies whether to include PD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earch.  The default is to treat a PD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ASE SENSITIVE specifies whether the search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e (C) or case insensitive 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 general command TSEARCH (alias TS) will displa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Entry Panel (option 3.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ow 3 will show the number of files selec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trl-Break will stop file list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ext search with no search string is the same a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irectory files deselected and regular fil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ollowing examples show various ways to use BA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EXCLUDED to fine tune the file search.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is '\tspf12' which contains the three PD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installed with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OS FILENAMES:  '*.*' or 'blan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FILENAMES TO BE EXCLUDED:  *.p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STRINGS:  c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all files in the current directory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PDS's for the string 'ca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OS FILENAMES:  *.p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FILENAMES TO BE EXCLUDED:  tfonts12.p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STRINGS:  c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all PDS's in the current directory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FONTS12.PDS for the string 'ca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OS FILENAMES:  thelp12.p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FILENAMES TO BE EXCLUDED:  *.p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STRINGS:  c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all members in THELP12.PDS excluding *.prx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string 'ca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rst two examples, whether a PDS which remai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ON is treated as a single file or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of members depends upon the setting of the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ast example, a PDS is explicitly entered in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field.  In this case, the PDS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of members before EXCLUSION.  The setting of the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field is ignored.  The BASE FILENAMES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must be coded as member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DS syntax is not allowed in the BASE FILENAMES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pan              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pds              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.pds            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(*.pan)         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.pds(*.pan)     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DS syntax is valid in the OS FILENAMES 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pan              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pds              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.pds            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(*.*)            valid name, same as previou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.pds(*.*)        valid name, same as previou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anel 3.3 has been added to allow you to copy or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Source directory (optionally including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) to a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OS FILENAMES is the list of fully-qualified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 to copy/move.  To specifiy multiple paths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space.  Up to 15 filename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left blank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BASE FILENAMES TO BE EXCLUDED identifies ba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clude from the copy/move.  Up to 15 ba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ILE LIST specifies whether or not to display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l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UBDIRECTORIES specifies whether or not to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ubdirectories below each initial copy/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in the OS FILENAM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OS DIRECTORY PATH is the target directory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d/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left blank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REPLACE OPTION specifies whether or not to overla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ARGET SUBDIRECTORIES specifies whether or no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arget sub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searches a directory for all .R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PF files including subdirectories and copies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ich does not exist.  The targe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are built as necessary.  Note th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directory does not exist, a trailing backslas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ritus SPF knows it is a directory and not a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iling backslash is omitted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d unless the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 FILENAMES:  \util\*.spf  \util\*.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FILENAMES TO BE EXCLUDED:  *.exe  *.p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IST: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: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DIRECTORY:  \debu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OPTION: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SUBDIRECTORIES: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ows 3 and 4 will show the number of files copied/mov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trl-Break will stop the copy/m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 copy/move is not permitted when subdirectorie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target directory is a subdirector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rectory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elete (D) file list line command is now val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as well as files.  When a D i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directory, a Directory Delete Confirmation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nel differs from the File Delete Confirm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merely pressing Enter will not dele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here is not a CONFIRM file list primary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liminate the confirma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fields on the confirmation pane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RE YOU SURE? confirms the delete reques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s set to 'N', it acts the same as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command which cancels the dele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DELETE FILES IN ALL SUBDIRECTORIES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ot to delete all files and subdirector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to be deleted except for file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DELETE READ-ONLY,HIDDEN,SYSTEM FILES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ot to delete even files having speci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not norm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ow 3 will show the number of files dele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trl-Break will stop the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D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DS.EXE is a family-mode API program to fetch members from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to a PDS (with optional compression).  Help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obtained by using a command line option of '?'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DS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PDS's that are installed with the DEMO ar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TPANEL12.PDS and THELP12.PDS.  However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or consist of some members uncompress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 of various PDS utility func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ds source /n            (allocate a new PDS called SOURCE.P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ds source /k *.c        (import and compress files into new P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ds source /u            (uncompress in place the entire P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ds source /c            (compress in place the entire P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that are compressed have lowercase names. 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ed have uppercase names.  The file length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a compressed PDS takes up less than half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uncompressed PDS.  Compressed members require mo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and less disk I/O so in general you will not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difference in performance unless you are do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against all the members of a compressed 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S's do not require any maintenance to free up unused spa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 grow or shrink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PDS directory entries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vironment variable substitution (%EnvNam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substitution is perform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in Tritus SP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Browse, Edit, View, and Flist general prim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Browse, Edit, and View entry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opy, Move, Create, and Replace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opy/move, File list, and Text search utility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Logical Printer Definition panels in field '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oreground User Application Definition panels 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ogram name', 'Program arguments' and 'Working 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 and Shared pool variable substitution is also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thre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XX program search paths on panel 0.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irectory path for disk page file #n on panels 0.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7.2, and 0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ontrol program commands, e.g. TSO CD %Env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environment variable would be used in the 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n entry panels but it is valid in FILE DEFINITION fiel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th or filename if it is properly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environment variable DB2 is set to 'd:\util'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in the OS FILENAMES field but not in the 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1 field since it contains a drive letter.  If DB2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\util' then it will work in ei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scrolling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is performed if cursor is at boundary OR cursor is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dge of the window.  The NOTE in the Tritus SPF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ertains to Cursor Scrolling-Vert and Cursor Scrolling-H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is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profile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EPRAL12.VP allows alternate selection of the edi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 The purpose of this feature is to reduce the number o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created and group together common profiles tha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lor comment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'Edit profile aliases' field on panel 0.4A to 'Y'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profile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dvanced Topic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'Curr/Prev directories' field on panel 0.4B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'.' and '..' in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'Confirm file delete' field on panel 0.4B provides an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nfirmation of file deletes besides the CONFIRM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command or the 'Confirm Delete Request' field on panel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'Confirm other delete' field on panel 0.4B provides f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 of the following non-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Logica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dit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oreground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rofile Po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hared Po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FIND, NEXCLUDE, N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     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ND and NEXCLUDE are edit primary and edit macro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EEK is only an edit macro command.  They have the 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ND, EXCLUDE, and SEEK except that string-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N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ind lines that do not contain the specified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positioned at the left dat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ext Flow (TF) Edit Line command inserts two blank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 instead of the previous singl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tartup parameter /E acts like the Quick Exit option 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4D set to 'Y' but is only a temporary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 was added to the Primary Option Menu. 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system is available at the Table of Contents pa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tori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entry panel path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th1 starts with '\ ' then the root director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this was performed based solely on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SPF32 supports a file record length of 64,000 bytes.  TSPF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F2 support a file record length of 48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'File List sort seq' field on panel 0.4B supports the F=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The SORT file list primary command supports all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bbreviations used on panel 0.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TEXIT gener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EXIT [CANCEL]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ritus SPF task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ANCEL, this is the same as entering END on each pa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ND fails or the task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ANCEL, this is the same as entering CANCEL on each pa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is used, all Tritus SPF tasks are ended.  ALL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if the current task successfully ends. 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 if a task fails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may be abbreviated a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 as an operand of END and CANC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ALL and CANCEL ALL causes an ENDALL signal to be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panel.  Normally, this signal is ignored, but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pond to this signal by removing all pending lin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useful in aborting the SALL file list prim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arge file lis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 General Prim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 and CANCEL Edit Primary/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[ALL] [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CEL 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VANCED TOPIC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 comm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[cmdname [cmdgrou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name        Name of a primary command or a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group       Name of a comman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grou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 = General prim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 = File list prim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 = File list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 = Edit prim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= Edit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 = Browse prim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mand group is omitted, one or more command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elected, based on the type of pnael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hit foun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 a file list - FP and EL and G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 BROWSE - BP and G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 EDIT or VIEW - BP and EL and G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or any other panel - only G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rimary Option Menu,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reset  ep      displays help for edit prim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reset  fp      displays help for file list primary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reset          displays main help panel since not GP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ope of command line options /I, /P,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 /I, /P, and /R are only used by Tritus 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#1 and remain in effect until TSPF Task #1 en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makes the /C example given below work since the "/i i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pplied to all files selected by S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pf32 /c lol cats;sall;=x  /i i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brings up a list of files, select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pplying the IMACRO imac to each file, and when all don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command line via =x.  The IMACRO imac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atement which terminated each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SREDIT e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C command line option allows automated updating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maintained as lists created either by MAKELIS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 file in the *.LO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ying the *.L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irect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that \tspf is a directory. 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are equivalent in Tritus SP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sp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spf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different interpretation when these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L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first two will result in a single &lt;DIR&gt;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last one will result in all files in the \t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other usage in Tritus SPF, the above thre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; all files in the \tspf directory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D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that \tspf is a directory. 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are equivalent in Tritus SP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spf\tpanel12.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spf\tpanel12.pds(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spf\tpanel12(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different interpretation when these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L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first one will result in a single fil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last two will result in all members in the P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other usage in Tritus SPF, the above thre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; all members in the PD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up - shutdown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common to both TSPFINIT.REX and TSPFTERM.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efault subcommand environment name is ISP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program must be located in Tritus SPF Path #1 or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in TPANEL12.PDS or as a sequen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rofile poo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hared pool and Function pool are not available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s owned by a Tritus SPF task and there is no Tritus 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 active when the REXX program i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ubcommand environment CMD can be freely used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program command, e.g. ADDRESS CMD 'MODE 132,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re is no message 'PRESS ANY KEY TO CONTINUE'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rites messages using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profile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ritus SPF control file TEPRAL12.VP is presen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the edit profile name.  Each record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.  The first token is a filename specifica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wildcard characters '*' and '?'.  The second tok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profile name.  Information after the second toke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cord does not contain two valid tokens, then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filename is extracted from the fully qual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fully qualified filename after the last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base filename.  In the following example the 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'Test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SPF12\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ase filename matches the first token,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is used as the edit profile name.  I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PRAL12.VP file is reached without finding a match, the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 name is the contents of the base filenam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'.  If the base filename does not contain a '.' the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 name is 'NU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sample file, the filename 'Test.Dat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the edit profile name as 'DAT3'. 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found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at D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*  D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ch of the first token to the filename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oken is always translated to upper case, since al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 names ar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PRAL12.VP can be stored in Tritus SPF Path #1 or #2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file or contained in the TPANEL12.P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under dialog test, TEPRAL12.VP is always rea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profile name is required.  The contents of TEPRAL12.V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t running under dialog test, TEPRAL12.VP is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that an edit profile name is required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ved for future use, including the possibility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cro Focu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DIT.LBR calls TSPF32 in OS/2 as a default instead of TSP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Workbench will not be able to find Tritus SPF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OS or OS/2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Workbench in DOS is started by 'XM WB'.  By default, X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all of the XMS memory.  TSPFL will load but TSPF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 due to lack of XMS memory.  Run XMS.CO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Total free XMS memory'.  Then use the /Z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ll XM to use 'Total free XMS memory' less 1024K so TSP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PFL will run much faster if XMS is available, s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 is highly recommended.  It is unfortunat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witch to say 'take all xms minus 1024K'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the XMS.COM number is 3072K, then invoke X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 using the /Z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 /Z2048 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Workbench in Windows is started by 'WBW'.  Workbench 3.0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that is said to be fixed in 3.1.  Tritus SPF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s a synchronous event but ends up being c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ched process that gets switched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Windows 3.1 comes with _default.pif and dosprmpt.p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 the amount of XMS and EMS given to DO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ave their own PIF.  The PIF memory defaults are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S and 1024K EMS.  Since TSPFL can use XMS and 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effectively has 2048K of RAM to use which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is fine.  TSPFP under Windows is a DPMI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gnores PIF's and gets its memory directly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o install Tritus SPF on the desktop, create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.  Fill out Program Item Properties as follow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SPFL to be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:        TSP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:       C:\TSPF12\TSPF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ing Directory:  C:\TSP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Change Icon.  Fill out Change Ic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:          C:\TSPF12\TSPF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t TSPFP on the desktop, repeat this procedu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PFP.EXE and TSPF.ICO.  Whether Tritus SPF comes up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r window depends on what is specified in _default.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witch at any time using ALT+ENTER.  Use the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permanent change to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Windows does not pass to Tritus the "Alt_Numpad *"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ssigned to REDO.  Use the "Ctrl_Numpad *"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Windows 3.0 has a bug that causes TSPFP startup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on the desktop.  A batch file, TSPFPW30.BAT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workaround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kFram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o configure WorkFrame/2 so Tritus SPF is the curren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Configure and then select Editor.  Fill ou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editor:             C:\TSPF12\TSPF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invocation string:   %a %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substitution variable %a %z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file names selected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box.  Tritus SPF will display a file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than one file is selected. 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cannot exceed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o configure WorkFrame/2 so only one instance of Tritus 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aded, click on Configure and then select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on Capture Tools indicates that only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be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132 colum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 OS/2 the mode command will switch to 132 column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adaptor supports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132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witch back to VGA mode,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80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tus SPF will automatically detect the mode switc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or if the TSO command is used to invok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hile Tritus SPF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 DOS the mode command does not know about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e switch you will need to find the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rovided by the video board manufactur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Dell Computer Corporation provid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VGAMODE to do the switch if your syste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.  To switch to 132 mode while Tritus SPF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O VGAMODE 1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TSO VGAMODE 13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witch back to VGA mode,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O VGAMODE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 could be put in a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MODE 1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P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MODE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atch file will work for TSPFL but not for TSPF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r Lap resets any video mode it does not underst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around the Phar Lap limitation, set the 'Start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tdown pgms' field on panel 0.4D to 'Y'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of TSPFINIT.REX and TSPFTERM.REX progra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 REXX - TSPFINIT.R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CMD 'VGAMODE 1322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 REXX - TSPFTERM.R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CMD 'VGAMODE VG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o reduce the amount of keystrokes, define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oreground Us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Tronic KB3270 Plu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/Z will configure Tritus SPF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 This option need only be specified on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PFL 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keyboard mode switches set the keyboard to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scan codes which are not entirely compatib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101 keyboard.  The /Z option makes the keyboar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Tritus SPF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Numpad Plus key is set to "PRIMITIVE ENTER" from "PAS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 is marked as an "ENTER +" on the Key Tr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parate Numpad ENTER key found on an Enhanced 101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issing on the KB3270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re is another ENTER key which is where the Righ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s on an Enhanced 101 keyboard.  It als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NTER key much like the Right Ctrl key but ONLY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 is inoperable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Other keys are missing in the native setting such as F11, 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pad / and Numpa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We suggest remapping the keys for 10 Function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above in the General Inform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(F11) does not need to be mapped to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TRIEV (F12) can be mapped to "Numpad -" replacing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PASTE was already replaced by PRIMITIVE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Use the following predefined Ctrl keys to replac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pa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_C =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_P = "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_J = "LT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_U = "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_R = "RE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lling REXX subroutines and nested Edi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EST.SPF is an edit macro that will invoke two sub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s a called REXX subroutine and the other as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acro.  Both routines are passed the identic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perform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 REXX - TEST.SP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IS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SREDIT MACRO ( String 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'SUB1.SPF' String     /* Call REXX subroutin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SREDIT SUB2' String      /* Invoke a nested edit mac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REXX - SUB1.SP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IS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 AR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SREDIT ( Myvar ) = LIN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'Line 1 = "' || Myvar ||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'SUB1.SPF parm = "' || String ||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REXX - SUB2.SP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IS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SREDIT MACRO ( String 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SREDIT ( Myvar ) = LIN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'Line 1 = "' || Myvar ||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'SUB2.SPF parm = "' || String ||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editing TEST.SPF, if the following comman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mmand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 = "/*  REXX - TEST.SPF 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1.SPF parm =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 = "/*  REXX - TEST.SPF 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2.SPF parm = "H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How subroutines are found depends on the method of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nqualified name (e.g. SUB1.SPF), loo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If not found, look in PATH (OS/2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qualified name (e.g. C:\TSPF12\SUB1.SPF), loo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STED EDIT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ppending .SPF to the name (e.g. SUB2.SPF)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EXX program search paths', then in Tritus SPF Pat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ritus SPF Path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OS, it is possible to receive an 'out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using TSPFP which itself only takes up 8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STED EDIT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and Protected mode DOS (TSPFP) support fiv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rating system commands in REXX programs and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us SPF cannot know ahead of time if a DOS or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s to write to the screen.  If your program display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 the screen, then a REXX SAY statemen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rst SAY statement in any REXX program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us SPF erases the screen and displays the name of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Any output from REXX SAY statements and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ill be viewable.  When the REXX program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us SPF will display a message to press any key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normal Tritus SPF full screen display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from a REXX program issue a DI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CM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macro command USER_STATE does not save/restor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 macro command can specify level 1 label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e removed when the edit macro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 lines are issued when total memory capacity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page space capacity.  This can lead to diminish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excessive paging.  This usually means your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ly full.  Providing more free space for paging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verted ENC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d ENCODE setting is when ENCODE does not match input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input record format is ASCII and ENCODE is EBCDIC, 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format is EBCDIC and ENCODE is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is only provided as a convenience when a file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and EBCDIC data.  For ordinary editing requirements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voided because there are a few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IND and CHANGE string-1 and string-2 values as 'st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'str' and T'str' and X'str' operate correctly and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rrently being displayed.  HEX ON is helpful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attern strings (P'str') will not produc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characters match corresponding record character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DE CHARSET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WORD and PREFIX and SUFFIX do not operat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Video PRIMITIVE actions related to blank or word recogni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ork on edit fields when this mod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BBREVIA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rameter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    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    B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/Oper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    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  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    CHA         CHG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ET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       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COM      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   DIS         DISP        DI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    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   EXCLUDE     EXC         E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      LABELS     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  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PPEND    NO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    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   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 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    STO         STG         STOR      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      S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Amount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R         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