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ontroller V 1.36                        June 16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covers two programs: The PM setup program WMo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utility Move_it. FontSet has its ow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reading this you have successfully executed the wcntr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ype rbinst and enter to continue wit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use Move_it from Dos Batch Files, you must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to the program or copy the program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two or more choices to specify a paramet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ed by [] and a | denotes the possible syntax.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Moves: This program accepts 0 or 1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ov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notes either a new file for saving or a previous by WMov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f this file exists and it is a valid WMovesData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_it: This program accepts up to 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parameter shows the current Window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it [/?|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short help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it [*|WindowTitle|Pid] X-pos Y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 specifies the own Window Title and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moving the current task. To move another tas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title of this task. Case is significan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uppercase letters in the Window Title pres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a prefix followed by an asterisk such as in "os/2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Pos, Y-Pos are the new task positio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specifies the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it [*|WindowTitle|Pid] [/Min|/Max|/Res|/Clo|/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 specifies the own Window Title and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to specify the current task. To move another tas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Title or Pid of this task, Case is significan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uppercase letters in the Window Title pres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a prefix followed by an asterisk such as in "os/2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specifies the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in minimizes, /Max maximizes, /Res restores, /Clo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ession, /For moves it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se option will present you the defaul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it [*|WindowTitle] WMoves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 specifies the own Window Title and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moving the current task. To move another tas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title of this task, Case is significan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uppercase letters in the Window Title pres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a prefix followed by an asterisk such as in "os/2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ovesDataFile denotes a file (with complete path) f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Moves saved file of windo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it WMoves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ovesDataFile denotes a file (with complete path) f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Moves saved file. All sessions specified in the WMoves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ove_it will start from a dos session, but you ca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, because this would affect only the newly started OS/2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the Window Title contains spaces, use either a ?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or enclose the WIndow Title parameter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For users of Object Desktop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"=" for the X-Pos and the number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s to move up or down. Move_it /? will give you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Returncodes from Move_it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code 0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code 1    help via /? or /h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code 2    too few parame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code 3    specified WMovesData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code 4    specified WMovesDataFile was not created by W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code 5    Object Desktop page move mod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code 255  Evaluation period exp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screen redraw problem with NPSWPS shadows enable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ixed. When moving multiple windows from a .cmd fi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better to use the Move_it WMovesDataFile option,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screen refresh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Moves from it'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Listbox shows the currently running programs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an entry copies the information to the right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leave WMoves with your mouse and move any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, the new positions are updated in both listbox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W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atisfied with your arrangement, rememb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listbox to a file via the File -&gt; Sa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witch program language from default Eng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, select language from the Options Menu and click on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dialog from previous versions has gon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handled by the new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enable a Bonus Menu entry in the main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precisely control the position of other window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can't be moved for less than 8 pixels in x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oves requires Write Access to it's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oves Bonus feature can't move a Window to another virtual screen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Object Desktop. Use Move_it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Moves Bonus feature is available for registered users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nabled "minimize to desktop", the icons can be mo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text remains on it's old place. This is to my bes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ation for this type of program. The Bonus Feature in WMov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job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sktop is a trademark of Stardo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oves and Move_it come with no warranty of any kind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 copyright holder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enno Saue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