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 Object lets you change object characteristic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ing Setup Strings. You need to know the HANDLE of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obtain with QO, if you know the OBJEC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o &lt;HANDLE&gt; &lt;Set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 273645 "BACKGROUND=C:\OS2\BITMAP\YOMOMMA.B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OS/2 to make the desktop object with handle 273645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C:\OS2\BITMAP\YOMOMMA.BMP for it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setup strings. If you want more detai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hell Re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