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 1993 Thomas Christinck, Braunschweig      Compuserve 100031,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 1996 Marcel Mueller, Darmstadt</w:t>
      </w:r>
    </w:p>
    <w:p>
      <w:pPr>
        <w:pStyle w:val="PreformattedText"/>
        <w:bidi w:val="0"/>
        <w:spacing w:before="0" w:after="0"/>
        <w:jc w:val="left"/>
        <w:rPr/>
      </w:pPr>
      <w:r>
        <w:rPr/>
        <w:t>\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ry for renaming MakePrg to MkObj, but a good friend w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ond version is a medium bug fixed (for non-EXE-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"Quick"-help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ttle batchfile is inteded to easy creation of program-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call the "install.cmd". You will be asked for an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"MkObj.CMD"will be copied. The default is \OS2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installation, you can find the MkObj in the OPEN"-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very executable file (better : file-object). A filter is 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EXE, CMD, COM, 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can do now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st open a drive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k some EXE'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ck on MkObj in the OPEN-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will happe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very marked file a programobjec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d on the Desk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s are set for the name and the working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after tha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easily move the new objects to any folder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 you find it nice, Tho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... and its FREEWAR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 (by Marcel Muell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uo can now use this program from the command line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MkObj &lt;ProgramNam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amName&gt; is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file name including path and drive. (D:\OS2\E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file name including a realtive path. (..\OS2\E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file name without extension including a path. (..\OS2\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file name in the current search path. (E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file name without extension in the current search path. (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file name containing wildcards (including path and dri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:\OS2\*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case several objects may be created. If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matches you will be asked if you want to create #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file name without extension containing wildcards (including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rive). (..\OS2\A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create WPS objects for any file matching A*.CMD, A*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*.BAT, A*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type "..\OS2\A*.*"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