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sBoot+ version 0.40�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4-1996 Zac Schroff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now being distributed using a new format,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ecurity and reliability.  The new format,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ociated programs installed on a 1440KB disc image,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intain the integrity of the DocsBoot+ programs and files,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 bootable installation utility to be included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and configuration simpler on systems which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formerly the only operating system from which DocsBoot+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ly installed or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sBoot+ archive now includes only five files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ADME.DOC), the DocsBoot+ image (DOCSBOOT.IMG), the imag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copy the image to a floppy in a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DISC.COM), and a batch job (MAKEDISC.BAT and MAKEDISC.CM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 the image converter on the primary floppy disc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files are in the disc image, and will be on the dis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 converte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operate the disc converter, you must have a 144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.  Insert this disc into your A drive. 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DocsBoot+ archive files, and run the disc conver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MAKEDISC at a DOS prompt (A VM DOS box under mos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should do).  OS/2 users will likely find the MAKEDISC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, but it requires IBM's LOADDSKF.EXE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the DocsBoot+ archive files are.  The disc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un, and if no errors occur during the process, the dis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will contain the DocsBoot+ files (some systems may need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nd reinserted before the disc will be recognised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instructions on the disc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problems with the disc converter in a DOS box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ting the disc (long or unconditional format if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upports a long or unconditional and short or quick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TODISC.COM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DISC -q 0 DOC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ables inline formatting and verify, two things 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problems from DOS boxes in certain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operating system is incompatible with the disc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y program which will copy the image to the disc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-by-sector fashion (the image is nothing more tha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in the disc).  Unix users may be able to use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at docsboot.img /dev/fd0' to make a disc.  WARNING : The im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on a 1440KB disc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