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of the pmjo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hongo Yet Another Os/2 Shell �̓��R�}���h jobs , fg , bg ��Ɨ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̎�s�t�@�C���ɂ�����̂ł��B�R�}���h���C������APM 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ꗗ�</w:t>
      </w:r>
      <w:r>
        <w:rPr/>
        <w:t>E�A�N�e�B�u�E�ŏ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REXX ����g���ƕ</w:t>
      </w:r>
      <w:r>
        <w:rPr/>
        <w:t>֗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jobs {[-][�ԍ�|�L�[���[�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E�C���h�E���X�g��W���o�͂ɏo�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ԍ�</w:t>
        <w:tab/>
        <w:tab/>
        <w:t>���̔ԍ��̃E�C���h�E��A�N�e�B�u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�[�h</w:t>
        <w:tab/>
        <w:t>���̃L�[���[�h��^�C�g���Ɋ</w:t>
      </w:r>
      <w:r>
        <w:rPr>
          <w:rtl w:val="true"/>
        </w:rPr>
        <w:t>܂ރ</w:t>
      </w:r>
      <w:r>
        <w:rPr/>
        <w:t>E�C���h�E��A�N�e�B�u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(�}�C�i�X)</w:t>
        <w:tab/>
        <w:t>�E�C���h�E��ŏ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v���O�����͂o�c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E�F�A�ɖ��f�ŕt����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h�L�������g��K������Y�t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�b �T  --- �͂�</w:t>
      </w:r>
      <w:r>
        <w:rPr>
          <w:rtl w:val="true"/>
        </w:rPr>
        <w:t>܂</w:t>
      </w:r>
      <w:r>
        <w:rPr/>
        <w:t>�����</w:t>
      </w:r>
      <w:r>
        <w:rPr/>
        <w:t>(HAYAMA,Kaoru)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b �� �� mailto:hayama@karl.tis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 �� �� http://hp.vector.co.jp/authors/VA009797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