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LOGIN, PASSWD, and CNVTUNIX: A Suite of programs to secure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S/2 2.x TCP/IP Tel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By Aaron B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default implementation supplied by IBM, OS/2 TCP/IP Teln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security holes.  Its standard setup depends on a plaintex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nvironment; only by using the included loginunx.exe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ely on UNIX-style DES-secure password file.  E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it is difficult to configure and maintains no log of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bination of utilities in this package is designed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.  Like loginunx, it relies on a UNIX-style DES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ile.  However, it adds greatly to that functionality.  It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utilities needed to maintain and create the "passwd"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much more flexibility in controlling and maintaining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ystem.  You can configure the telnetd subsystem for each us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file, selecting shells and default directories for ever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d file. Guest access (with no password) is also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assword field blank. The welcome banner displayed by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lso configurable.  Finally, the login program can also kee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successful and failed login attempts, and will place the logi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-logged-in user in the environment an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upplied is a program to convert UNIX password files to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eate a directory to contain the password file, log file, and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lcom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the \tcpip\bin\login.exe program to login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supplied login.exe and login2.exe programs to the 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passwd.exe and cnvtunix.exe program in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supplied telnetd2.cmd file to \tcpip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Edit the telnetd2.cmd file that was just copied so that the lin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T COMSPEC=c:\tcpip\bin\login2.exe" points to the actual p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copied login2.exe.  For example, if your \tcpip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drive D, change the li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 COMPSEC=d:\tcpip\bin\login2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f you use INETD, edit the \tcpip\etc\inetd.lst file so that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"telnet tcp telnetd" to "telnet tcp telnetd2"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don't use INETD, always start telnetd by typing "telnetd2"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in TCPSTART.CMD,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Setup the necessary environment variables in CONFIG.SY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boot to allow environment variable change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onfigure a password file as described in "Configur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Environment Variab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n and passwd programs depend on the proper settings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These variabl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     Drive and path of password file, i.e. c:\login\passwd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LOG     Drive and path of log file, i.e. c:\login\login.lo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s not desired, do not set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BAN     Drive and path of welcome banner, i.e. c:\login\welcome.t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displayed before th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OK      Drive and path of file to be displayed when someon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PROMPT    The prompt to be used by shells spawned by the logi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"[%hostname%] $p$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NF      Drive and path for the file in which the login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logged-in us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The Password Fi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file used by this set of programs is similar to that of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wd" file.  Each line represents the data for one user, an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encrypted_password:0:shellflag:Real Name:default_dir:;default_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differs from the UNIX format in the extra semicolo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hell and the different usage of the two fields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the name that the user will type when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_PASSWORD: the DES-encrypted passw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this is a reserved field and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FLAG: This field can be set to 1 or 0 to determine the metho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to present the user with a shell.  If it is set to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listed in the default_shell field will be spawned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n program upon a successful login.  In this cas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that specified in the default_dir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username will be placed in the environment variable "TELU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ELNETD.CMD will NOT be called if this option is use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can still be set with the TELPROMPT environment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s set to 0, the standard sequence will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D.CMD will be processed and the default system shel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s2\cmd.exe) will be called by Tel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: This field is used to hold the rea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DIR: This field contains the default directory of the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flag is set to 1, this will be the first directory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hen the shell is spawned.  This field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flag is set to 0. This field should be in a fully-qual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form, but using FORWARD SLASHES! For example, c:/tcpip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SHELL: This field holds the drive and path of the shell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ed by the login program.  This field has no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flag is set to 0.  The shell should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-qualified drive and path format, but using FORWARD SLASH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/os2/cmd.exe or d:/4os2/4os2.exe.  To disable user logi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_shell field to a nonexistent path.  Note also that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limited by a colon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Setting up the Password Fi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you already have a UNIX password file, see below on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TUNI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d configure the password file, the PASSWD.EXE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Note that the environment variables MUST be set as specifi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figure the passwor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assword file, run the PASSWD program with no argu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create a root entry in the new password file;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ly will be required to add users to the password file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e shell/directory information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D program takes up to 2 arguments.  The first is a switc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action you wish to take (see below).  If no switch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you wish to change a password.  The other argu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by PASSWD is the username. For example, to change the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"sample," type: "passwd sample." To change the default directory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," type: "passwd -d sample."  If you do not specify the user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PASSWD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(mutually exclusive) command-line switch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ne&gt;: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:       add new passwor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      remove passwor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      change real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      change default she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      chang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      change shell launching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of -?: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ue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up guest access (i.e. access which does not require a pass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specific user, just hit return each time when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. The password field will be the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Using the CNVTUNIX utilit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NVTUNIX utility can be used to convert UNIX-style password files to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iles. It will retain the username, password, and realnam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other fields with OS/2 specific equivalents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UNIX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tunix &lt;sourcefile&gt; &lt;destfile&gt; &lt;defdir&gt; &lt;defshell&gt; &lt;shellpr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file&gt;:   UNIX password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file&gt;:     OS/2 password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dir&gt;:       default directory to be used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shell&gt;:     default shell to be used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ellpref&gt;:    1 if default shell is to be used, 0 if telnetd.cmd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&lt;destfile&gt;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efdir&gt;, &lt;defshell&gt;, and &lt;shellpref&gt; fields will be inserted in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new OS/2 password file.  Individual entrie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PASSW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there is not already an entry for "root" in the passwor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ASSWD with no command-line options to create this essen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LOGIN or PASSW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operating system was not designed to be a multius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us does not have a protected, multiuser file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TCP/IP kit essentially converts OS/2 into a multiuser OS withou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its security. The package of programs included her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_access_ security of your machine; it is much more diffic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obtain Telnet access when the supplied login system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foolproof, and it cannot insure security once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file used by these programs contains DES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that are extremely difficult to crack. Unlike UNIX sys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encryption scheme, though, the OS/2 password file is b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readable and writable. Thus anyone with access to the physi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FTP or Telnet Shell access can modify the password file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r blocking other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give access to people in whom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nfidence, I recommend that you use the capability of this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pawn a shell, and set that shell to a menu-driven, un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nsulates the user from the filesystem; that's what I've d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 and haven't yet had security problems. To disable a user's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ir shell to a nonexistent file, such as c:/nul.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elp insure the security of the system further, an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break-ins, the login program supports full logging of access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rrect and incorrect.  If the environment variable "LOGINLOG"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ath and filename, the login program will record the time, d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 for each login attempt. The login program will also stor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rrectly-logged-in user in the file specified by the LOGIN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; the same username will be plac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ELUSER. These are reset with each correct login, but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other program to track security and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note that these programs have no effect on FTP, RSH, LP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emon's security. They affect ONLY Tel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bug reports and suggestions for future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wn@husc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available to registered users; see the REGISTE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 for more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You may evaluate it free-of-charge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use this software after the 15 day trial perio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See the included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-is." Aaron B. Brown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, including without limitation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and merchantability with respect to this software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Neither Aaron Brown nor anyone associated with hi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 incurred through the use of or the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.  By using this software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If you continue to use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day trial period has elpased, a registration fee is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, you will receive notification of new releas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vailable, and will be entitled to receive free upgrad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, provided that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, and that all of the origina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without modifications.  A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provided that no special fee is charged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(c) 1994 by Aaron B.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89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Aaron B. Brown           * |   "The way out is through the door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Harvard University '97   * |        How can it be that so f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abrown@husc.harvard.edu  * |            people use it?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** Finger abrown@husc7.harvard.edu for PGP public key 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