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EWARE! FREEWARE! FREEWARE! FREEWARE! FREEWARE!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P ver. 1.00 for users of Internet telephone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.  It may be distribu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The Surf'n Rexx DLL, though, may ONLY b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not for anything else unless you are a licens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'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for internet users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or PPP dial-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query your I.P. address (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and connected) and automatically save it to a file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registered and happy user of Intercom for OS/2 inet teleph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orrowed one of the sample rexx scripts from Surf'n Rexx and merged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egally pilfered rexx script and kludged this together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nt upon the ICTalk server that the folks at Interc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people up.  Intercom for OS/2 is an awesome progra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dn't want to be stuck using their ICTalk server as the onl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ving IP addresses between regular people I talk to through our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files (except this readme.doc) should be kep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 to run properly.  This program consist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:  defaul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p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o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rex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the program creates the file IPADR.DOC after it is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ollowing to use for your sel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the DEFAULTS.TXT file and change the :SMTP_SERVER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the :TARGET_ADDRESS.   setting to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who will be the default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it applies to you change the :POP_ID.   and the   :POP_PW.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for your pop server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You might also need to change the  :TIME_ZONE.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Load the REXX script SENDIP.CMD into an editor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_NAME =    variable (line 6) to your name and e-mail addres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Optionally you can (but don't have to) change the other string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LINEOUT calls on lines 31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f you want to be able to send you IP address to a list of people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odify SENDNOTE.LS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ctually test this program partially while off line. 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PAD.CMD after you have made the above modifications and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.  Just press ENTER three times to accept the defaults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eck the ipadr.doc to see what it wrote to the file.  The IPA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file that will be mailed.  IPADR.DOC is creat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PAD.CMD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PAD only works while you are connected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have commpleted the SetUp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a coup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 Put a program (or shadow) object on the desktop for SENDIP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i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cept the defaults as you are prompted for your mail server, file to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address and press ENTER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more than one mail server you can of course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type i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override the document to be sent default choice and typ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f desired.  And of course you can override the default target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mail to multiple people at the same time just override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ith the file name SENDNOTE.LST.  Modify this file to hol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pen the setting pop up for the program (or shadow) object for SENDIP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your defaults into the Optional Parameters field.  If you do thi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.  It will just utilize the settings and run the program.  This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change or delete the defaults in DEFAUL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in  the Optional Parameters field) : mail.mynet.com ipadr.doc me@my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il.mynet.com ipadr.doc sendno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 it would use the list of target addresses in the file sendnot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the Intercom for OS/2 internet telephon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with Intercom (ver. 3.03) and bypass their server by mak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their settings noteboo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rvers page -  Uncheck the  'Connect to ICTalk servers at startup'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stem page -  Uncheck the 'Dynamic IP address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 onto the internet run SENDIPADR.CMD and start up Intercom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erson(s) get your e-mail letter(s) they can start their Intercom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ual dial feature.  They can just press the Call button and 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. address they just received into the Manual Dial IP field and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great if you have regular or semi regular schedules with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passes using any other servers (other than your own respe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Intercom you should take a look at it - it's cool!  Availabl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xworld.com/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, bend, warp, etc. for your own us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