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2/08/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WHAT IS SUPER VIRTUAL DISK?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FEATURES OF SVDISK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QUICK START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 Manual installa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2 Drive letter arrangement with CD-ROM drive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SVDISK.SYS PARAMETERS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SUPER VIRTUAL DISK CONTROL HELP SCREEN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OPTIONS FOR SVDC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PM SUPER VIRTUAL DISK CONTRO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USING XDF VFLOPPY FOR XDF IMAGE FILES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 FORMATTING SVDISK AS HPFS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HPFS Diskettes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HPFS386 on IBM LAN Server Advanced Edition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. DISKETTE BOOT BYPASS USING VFLOPPY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EXAMPLE 1: LOCKING NON-SWAPPABLE MEMORY AND QUE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EXAMPLE 2: EJECTING VIRTUAL MEDIA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 EXAMPLE 3: RECONFIGURING VFLOPPY DEVICE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. EXAMPLE 4: INSERTING VIRTUAL MEDIA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 EXAMPLE 5: MULTIPLE OPERATIONS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 LIST OF ERROR MESSAGES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0. BACKGROUND INFORMATION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0. ACKNOWLEDGMENTS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ulates multiple VDisk devices up to 128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Variable cluster size to get the best utiliz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le Allocation Table (FAT) to reduce file 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ended Density Format (XDF) support for OS/2 Warp V3 XD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mage files.  This includes 1.52MB, 1.84MB and 3.68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F diskettes.  Utility is included to transfer XDF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d from XDF VFlo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able media support.  This allows SVDisk to relea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A VFloppy device can be reconfigured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ing) to any other VFloppy drive or XDF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PFS formatting program for SVDisk.  Mounting and unmoun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FS onto SVDisks are supported.  HPFS diskett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imaging program such as Disk eXPress is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boot if the image of the VFloppy is transferr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able can have serious performance impact to OS/2'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o provide complete control of all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20  12/08/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-98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or discontinue the use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 single machine license is $40 U.S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MD    - Installa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ISK.SYS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C.EXE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SVDC.EXE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AT.EXE    - SVDisk HPFS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.EXE     - HPFS mounting/unmounting utility for SV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EGSVD.EXE   - SVDisk re-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FSVD.EXE     - XDF Copier for SV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IKTOOL.MSG   - English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ISK.MSG     - English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SVDC.MSG     - English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AT.MSG    - English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.MSG     - English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FSVD.MSG     - English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IKTOOL.GER   - German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ISK.GER     - German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SVDC.GER     - German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AT.GER    - German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.GER     - German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FSVD.GER     - German message file for XDFSV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ISK.DOC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ISK.HST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DOC    - License agreemen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DOC   - Warranty informatio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matic installation, please run INSTALL.CMD from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install SVDisk, make a subdirectory called SV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VDISK to the path and dpath by appending D:\SVD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PATH= and D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language message files are used by default. 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language message files, rename all *.MSG files to *.E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all *.GER files t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Drive letter arrangement with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OS/2 2.1, a DASD (Direct Access Storage Dev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river (DMD) can be loaded as a device driv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for the CD-ROM device driver (OS2CDROM.DMD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allows another disk device driver to be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r after the CD-ROM drive.  To load a SVDisk wit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receeding the CD-ROM drive, locate the DEVICE=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S2CDROM.DMD, and insert the SVDISK.SYS DEVIC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fore it.  To load a SVDisk after the CD-ROM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DEVICE= statement after OS2CDROM.D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84MB XDF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Use 1520, 1840 and 3680 for XDF VFloppy.  Sinc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1.44MB VFloppy device, the 1440 parame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31056 (16K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MB.)  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the use of larger disk size, SVDisk will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to cluster ratio for FAT file system.  Since the 16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can have up to 65535 pointers to allocation units (clus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, it is not possible to use 512-byte sector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any more.  Some of these 65536 pointers hav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, so the actual usable pointers to allocation un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actually less.  When SVDisk reaches certain siz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is rati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K to 32752K       1 sector per 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68K to 65520K    2 sectots per 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6K to 131056K   4 sectors per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 that you choose the smaller size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VDisk around the cross over point listed abov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disk space (memory) utilization.  You can disreg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f you are using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20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-98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: 160, 180, 320,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default to max. drive capacit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sizes are: 360, 1.2, 720, 1.44, 2.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2, 1.84, 3.6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exactly the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1.2, 720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  For XDF media,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2, 1.84, and 3.68.  When the VFloppy devic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F device, only XDF media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4KB page boundary.  A size of 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locking all the memory (see /u switch below.)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k already exists on the SVDisk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, and the new lock size will be install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t enough real memory for the lock, /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, and at the same time,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be ejected first via the 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initial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The VFloppy device can be 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other valid type of VFloppy device.  For X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possible values are: 1.52, 1.84, and 3.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s reserve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memory under OS/2 and the max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k in this case is 8000KB.  The lock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if you are locking more than one quarter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you have multiple SVDisk devices, PMSVD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all memory locked by all SVDisk devices, sub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ock size on the current device, then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ize to see if it exceeds one quarter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.  In general, the total memory locked by all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hould be less than one quarter of the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prevent OS/2 pager from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Using XDF VFloppy for XD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n XDF (eXtended Density Format) image fil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, the VFloppy device must be reconfigured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DF type VFloppies.  The available capacities for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1.2MB media:  1520KB XDF (1.52M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" 1.44MB media:  1840KB XDF (1.84M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" 2.88MB media:  3680KB XDF (3.68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r VFloppy has drive letter J: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e it to 1.84MB XDF VFlop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C J: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DC J: /r:1.8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program, XDFSVD.EXE (XDF Copier for SVDis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 transferring XDF diskette images to and from an X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.  XDFCOPY.EXE included in OS/2 Warp Version 3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XDF images to and from a real diskette drive (A: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.)  XDFCOPY.EXE cannot be used on an XDF VFloppy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XDFSVD.EXE cannot be used on a real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Image file to an XDF V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FSVD DISK5.D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an XDF VFloppy to an XDF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FSVD J: DISK5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screen when you run XDFS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F Image file -&gt; XD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, Ctrl-C to 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% written to SVDisk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ess Enter to contiune..." prompt can be bypa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/s switch (type XDFSVD by itself to se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VFloppy is used in XDF mode, it does not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 the actual mechanism used by a real XDF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have the special boot sector and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 a real XDF diskett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enario is not a valid way to create a real XDF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files on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an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transfer the XDF image file to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way for editing the contents of an XDF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XDF VFlopp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figure a VFloppy to an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an XDF image file from a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DF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transfer the XDF image file to the XD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 the contents of the XDF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SVD to create the new XDF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XDFCOPY to create the new XD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Formatting SVDisk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the High-Performance File System (HPFS) on SV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special considerations and understanding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HPFS file system.  THE ONLY SUPPORTED HPFS.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RE THE ONES IN OS/2 2.1 AND OS/2 WARP VERSION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.  HPFS.IFS in OS/2 2.11 (ServicePak XR06200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pported due to a severe bug in the HPFS driv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OS/2 2.11, you must copy the HPFS.IF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OS/2 2.1 installation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kette 1).  FAILURE TO USE THE CORRECT HPFS DRI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YSTEM CRASH WHEN DATA IS COPIED TO A HPFS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utilities are included for handling HPFS on SV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.EXE and HMOUNT.EXE.  HFORMAT formats any SVDisk into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format.  It does it by temporary reconfiguring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 as a non-removable disk, and then calls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 program to perform the HPFS formatting.  H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drive to make sure it is a SVDisk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AT.COM.  Once a SVDisk is formatted as HPFS,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nfigure SVDisk back to a removable disk device. 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SVDisk media to be at least 1MB in size.  Sinc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200KB for the file system structur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atical to have HPFS on a low capacit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format a SVDisk as HPFS, the HPFS.IFS driv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.  If you are not using HPFS, you can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river using Selective Install in the System Setup fol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is usually installed as the first line in CONFIG.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HPFS.IFS line in CONFIG.SYS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S=C:\OS2\HPFS.IFS /CACHE:128 /CRECL:4 /AUTOCHECK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fies the HPFS Installable File System (IFS) with 128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; a caching threshold of 4KB, and automatic CHKDSK of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upon boot.  For performance reason, HPFS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 with 4M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installed, you can format a SVDisk into HPF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ress the prompt from HFORMAT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y | 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volume label with H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AT D: /v:SU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format the SVDisk D: as HPFS and assign SUPER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ormat a HPFS SVDisk back to FAT, the easies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ject the media (/e), and insert (/i) a new on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FORMAT.COM to do the formatting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 HPFS from the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HPFS is not designed for removable media, special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necessary to prevent HPFS from crashing.  HPF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to the OS/2 File System whenever OS/2 detects a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uring boot or after a successful HPFS disk form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.  However, OS/2 does not provide a way for unm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FS drive.  If you eject a HPFS media from a removabl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FS driver will crash when it attempts to flus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later, or when you shutdown the operating system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diskette drives have a mechanical 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; the media can be ejected without the control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river.  This is the primary reason why HPF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for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 and PMSVDC.EXE have built-in HPFS unmoun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ject a HPFS SVDisk, it will unmount the HPF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the disk is ejected, thereby preventing HPF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.  If your HPFS SVDisk drive is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open files, or a process running off the HPFS SVDis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 and PMSVDC eject function will disallow the remov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  This is done to prevent HPFS from crashing sinc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to flush or unmount HPFS if a process is running of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nually unmount HPFS off a SVDisk, you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.EXE.  HMOUNT has two modes of operation: m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ing HPFS.  To unmount a HPFS SV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HPFS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unmounted from the SVDisk, you can no long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contents.  At this point, OS/2 believ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e SVDisk drive is FAT, and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rive correctly.  You can mount the driv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HPFS to flush the cache by unmountin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un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the user's responsibility to make sure no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n unmounted HPFS media before it is mou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gain.  HPFS may crash if the file system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ver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PFS provides superlative caching perform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non-swappable memory locking (/l in SVDC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and should be avoided to conser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1 HPF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VFloppy can be formatted as HPFS, you can transf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1.44MB HPFS VFloppy onto a real disket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HPFS diskette sizes are: 1.2MB, 1.44MB, and 2.88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 cannot format a real diskette as HPF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1FLPY.ADD/IBM2FLPY.ADD driver prevents the change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diskette parameter which is needed by HFORMAT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annot be used to transfer HPFS VFloppy to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ecause it expects both the source and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o be FAT.  You will need to use a Diskette Im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Disk eXPress (DXP.)  Disk eXPress Version 2.3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s required.  Shareware version of Disk eXPres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major OS/2 BBSes.  To image a HPFS VFlopp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ave the entire contents of the disk.  Wit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you 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P32 D: HPFS144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1.44MB HPFS SVDisk drive (VFloppy devi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1440 is the self-extracting diskette image file. 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read the entire diskette) is not really required, a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tects the HPFS VFloppy as a non-DOS media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skette image is created, you can restore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iskette.  You can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1440 A:  (if the diskette is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P32 HPFS1440.EXE A: /f  (if the diskett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 HPFS diskette, you must first moun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.  This is accomplished with H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OU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OS/2 will mount a HPFS disk if it detects it to b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access it.  This means if a HPFS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drive and accessed without HMOUNT,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it, and access the contents correctly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true when you are dealing with 1.2MB and 1.44MB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2.88MB drives, it is imperative that you use HMOU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a 1.44MB HPFS diskette.  HMOUNT will temporary 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hardware to appear as a 1.44MB diskett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allow HPFS to function correctly for the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in the 2.88MB diskette drive.  When you unmount a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iskette from a 2.88MB drive, the driv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, and OS/2 believes you still have a 1.44MB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order to restore diskette hardwar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8MB, a 2.88MB HPFS diskette must be prepared in advanc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.88MB HPFS SVDisk.  To restore the 2.88MB hardware stat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unt then unmount a 2.88MB HPFS diskette.  To do so,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.88MB HPFS diskette, perform a HMOUNT to moun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a HMOUNT /u to unmount HPF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Make sure a HPFS diskette is unmounted with HMOUNT /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jecting it from the diskette drive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cause HPFS to crash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the cache or during a system shutdow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ially ejected a HPFS disket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ert it into the drive immediately,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OUNT /u to unmount HPFS.  Failure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has a chance to update the media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2 HPFS386 on IBM LAN Server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oes not support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.  This particular version of HPFS requires Scatter/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n the device driver level.  SVDisk current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catter/Gather.  Formatting SVDisk as HPFS under HPFS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to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under FAT whi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pass a real floppy boot.  You can do this by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of a VFloppy device with DISKCOPY to a rea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the diskette in drive A:, upon system rebo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9: Cannot eject because the file system on drive is HPF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in use by anothe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.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Virtual Disk device driver is written in 386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e source files consist of over 250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, and over 3600 lines of C code.  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used extensively in the device drive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memory transfer loop in double word (32-bit)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utilities programs are 32-bit executables. 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face is 16-bit, as limited by the OS/2 kernel. 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removable to allow unrestricted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.  It is not possible to allocate 16MB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vice driv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. 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message files translation was performed by Peter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