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erican Coder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 Box 9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, NC   27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846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mericancode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3 - Mar. 31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e validation routine would not allow 2000/02/29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 - Jul. 31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crash in CreateInde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mproved indexing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ified Y2K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 - Apr. 30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Index and AddTagToMDX ignored the RexxBase.Uniqu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emo Field wiped out during update if the field is preceded by a date f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- Sept. 3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Control variable RexxBase.IncludeCentury.  If it is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te logic and routines require century to be used in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ate calculation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ForRecord (rv) failed to set file positioning parameters when BOF wa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mmarizeDBF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toRecord Function failed with M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DDON.EXT file for VisPro REXX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- May 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que logic corrected,  duplicate keys were added to indexes even with unique switch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and improved export/im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key not set correctly. Broke updat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indexing logic for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cking logic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- March 2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function to registered DLL(rv).  RexxBase_WriteDBFWithLock. This will allow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base writes and prevent errors when multiple hits occur to the same database fil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n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atabase variable "databasename".dbasefileformat.    This returns dBase3 or dBase4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f's format.  Note: without MDX files or MEMO fields a DBF file format defaults to dBas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nal record locking to registered version (rv) through the use of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LL program would allow for only 3 MDX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XE program could not create indexes with numeric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compiled INSTALL.EXE and REXXBASE.EXE with newest version of VisPro/REXX. (3.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function was using the current file's dBaseFileFormat field instead of the global field.  There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conversions of files from one forma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rag and Drop to EXE main window.  If you have a DBF with an OS/2 setting type of "DB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drag onto the EXE, while it's running, and have it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 failed to fully describe the RexxBase.ERROR contro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rrected documentation with regards to specifying a TAG name when open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ites followed immediately by an Update would not create valid indexes and caused SYS3175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rrected EXE errors when catalog file contained a DBF tha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rrected problem when adding an MDX tag in the EXE.  The tag name would no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ckDBF function didn't update the head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6 - January 2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program was marked as no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hanges to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 - January 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program now looks for config.sys in BOO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unable to allocate memory in OPEN function was causing a 3175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record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allow binary data to be stored in CHAR and 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xxBase.UseStringLengths = "YES|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ModifyDBF function causing a 3175 error and dropping mem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registered version to prevent copyright notic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Export/Import function handling of signed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 Sept. 3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PrevDBF and others failed when GOTORecord(bottom)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BF failed for both NDX and MDX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cking dBase IV style DBT files used incorrect blocking factor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likely did create exceptio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cking dBase IV MDX files got larger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et Index Logic failed to verify if any TAGs we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 Aug.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AllowDuplicateIndexes was defaulting to NO,  The default value is now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AllowDuplicateIndexes now works in conjunction with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Duplicat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X indexing algorithm improv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X file links updated incorrectly for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BF function corrupted field that was before a numer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VX-Rexx mac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was not HPFS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 June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ocumentation error. RexxBase.SkipDeleted switches us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LL to reflect documentation: RexxBase.dBaseFileTy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xxBase.dBaseFileFormat.  Use RexxBase.dBaseFil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LL to reflect documentation: RexxBase.dBaseFileTyp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"dbase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GotoRecord function.  Specifically TOP parameter 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sy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PACKING functions failed for dBase IV 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ocumentation error.  References to RexxBase.AllowDuplicat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o RexxBase.AllowDuplicate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Reindex problem. Not building control blocks correctly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osing DBF before us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Reindex function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BFFrom function required closing source DBF before us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CloseAllDBF to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routines recalculated dates twice to produce incorrect results(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.EXE concatenated INDEX filenam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 May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zip file missing component file for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 May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create a DBT file for SummarizeDBF function. (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logic in ModifyDB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(extensively) REXXBAS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BETA Apr.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Base IV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veral new functions that work with M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CloseAllDBF from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veral new contro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veral new acces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6  Feb.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roblem with GOTORECORD TOP|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Create/ModifyDBF functions and numeric field defini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_FindRecord was not resetting file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updates when a logic field precedes a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documenta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ETA of Front-End GU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 Jan.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YS3175 access violation with CloseDB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 Sept.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reindex problem.  Program would not reindex the first 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db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 Jul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roblem with indexes.  If you created or recreated index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dded or updated fields associated with the index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July 12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acter Fields were stored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June 23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 Fields were not updated in DBT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, Update, and Pack routines would only process first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P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ompiled with C Set++ Version 2.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May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MEMO field access.  MEMO fields are returned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variable names.  Previous versions had MEMO field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(STEM) variables, lik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SummarizeDBF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ChangePrimaryIndex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Soundex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update index pointers when RexxBase_GotoReco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P or BOTTO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FindRecord is used against a database with no record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tem error SYS3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SortDBF added an extra byte to header.  Data fields off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indexes with numeric fields, Rexxbase_WriteDBF was not passing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CreateDBF used in correct data buffer offset.  If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WriteDBF, data was written to dbf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Mar 15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define Rexxbase_ShutDown for LINKER in shareware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function not fou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define Rexxbase_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Filter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ScanFo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JoinDBF for LINKER in registered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function not fou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pened with an index, ReadPrev would get lost with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TOF condi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pened with an index, if ReadDBF done first, functio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record i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rt routine checked Join connection too soon.  No sorts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and Undelete functions were creating index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writing records to the database an invalid charac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e NON-DELETE indicator.  It was set to /x00 now sets to /x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in CreateDBF function. NUM FIELDS with DECIM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in field truncation. NUM fields with sizes &gt;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ECIMAL POSITIONS were limited to about 2 billion.  Any numb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 was truncated.  Still some rounding errors for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greater 17 and with decimal positions.  This may be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because the numbers store correctly in 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Mar 1, 1994 (Enhancements and 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vented Rexxbase_UpdateDBF from executing when the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OF or B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Rexxbase_CloseDBF function.  The database name pass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re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function to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base_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functions t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Filter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ScanFo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Join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contro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base.UpdateHeader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P to the Rexxbase_GotoRec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BOT or BOTTOM to Rexxbase_GotoRec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Feb 14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ReadDBF function for first Index update pointer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CreateIndex function to get field names in a 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exing control variable too small, limited record counts to &lt;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hen passing an empty string i.e. RexxBase_FindRecord('dbf',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.RECORDNUMBER was misspelled in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ReadPrev would go back tw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GotoRecord abended when run right after Rexxbase_Creat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Feb 2, 1994 G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QUALS parameter to RexxBase.Fin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for exact key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ith NDX files not being sh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 Beta Jan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variable Rexxbase.Version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number of Rexx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ith records created with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of index records work only when record was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_FindRecord.  Corrected so that index records are upd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ny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PackDBF abended if file was opened WITHOU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 Beta Jan.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cord lock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that did not allow multiple databa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numeric key field length - wa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prevent creating keys greater than 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 Beta Jan.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field alignment in DBF file. You will hav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due to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cal fields not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cal fields not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zero padding from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  Beta Dec.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t update field not set correctly, mainly effecte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alid date field should be set to spaces not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updating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recor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 Beta Dec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updating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 Beta Dec 7, 1993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index functions - file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 Beta Dec.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CreateDBF and CreateFromDB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Beta Nov.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DATE FORMATTING TO BE COUNTRY C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CreateDBF and CreateFromDB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Beta Nov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x access and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Alpha Oct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Alpha Sep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