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36793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39231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