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TYPE               : X1 NEW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                   :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TYPE                   : NON-FORMATTED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ET               : LOWER 128 ASCII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VERSION DESCRIBED   : X1 v0.94h (b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 (YEAR MONTH DAY): 96062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 NOTE            : PRELIMINARY TEXT -- LATER CHANGES MAY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 BY                    : S.V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BY                  : -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OCUMENTS             : X1 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X1 DISCLAIM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X1 CHANGE HIS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hing fancy in this release. I'm waiting until I get more RAM (beyond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8Mb) in order to be capable of improving compression ratio. Meanwhile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ing for a GUI solution. Thanks goes to Sven Verdoolaege, who help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ting me in the right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ly bugfixes in this release. Still cannot work with PC-DOS v7.0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't differentiate the darn thing from Win95 in DOS mod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X1 version 0.94e,0.94f I removed older methods 2,3 and even inser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method 2. Sombody actually noticed that, and I've temporarily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methods back. For the future, I will not ``re-cycle'' methods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2), but rather use entirely new numbers. Sorry for possible confus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record, methods 6,7,10 are supported - but only on a temporary s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notice, that only methods 1,4 are 'official' (supported with certai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uture releas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s 2,3 are going obsolete - the 'm#' option makes no use of the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. The will probably disappear in one of the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till (hmm..always) ne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people reporting errors (beta-tes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language translators (docs and screen-messages). Editing is done in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guage module, which I provide (e-mail me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'sanctuary' ftp site, for new releases. ftp.elf.stuba.sk is the 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te for RAR, so I was asked not promote it as the prime site for ``x1'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'sanctuary' site I exp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&gt;=1 anonymous user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Will last for &gt;1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) Backed up regularly (a crash won't wipe all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4) Decent ftp transfer time (machine not tortured by huge ``jobs'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5) Possiblity to remove fake uploads (myself, or having somebody do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6) Allow uploads with frequent intervals. I usually fix all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s within a 24hrs range (have nothing better to do) - and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 to upload frequently in peri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return, I'll upload newest versions of X1 for all platforms. Th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mentioned in all docs and mail-trailers by me - and if/when I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 homepage back, I'll provide a 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not actually *pay* people for their efforts - but will naturally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accordingly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hardware is..hmmm...below average standards. Because of RAM short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s may not have been tested with large memory models. In other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not even provided possiblity for usage of larger memory models. I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vercome this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a dial-up connection and not(!) a v34 modem or a local lin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provider... So please warn me before sending something major (&gt;20kb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no coredumps, please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left is only to say that I hope you enjoy the show. And if you do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it to a fri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r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g Valenti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information about platform 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1 handles multiplatform attributes internally. Fx. writing 'UNIX'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field, when trying to display UNIX attributes on a non-UNIX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a major problem that some archivers haven't properly defined an OS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for all platforms - which makes it diffucult to set OS id proper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rchiver formats across all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`X1'' is not assembler hand-tuned in any way (only a small patch for a 32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ic coder). Except from the latest Win95 stuff, only standard-C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despite a few problems (fx. endianne), it should be possible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atform at some point - perhaps when I get access to decent plat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 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/Win95/NT/OS2 supported so far. Linux pending.. Some of the execu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runs across several (compatible) platforms. But some plat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``special'' attributes (extended attributes in OS/2 comes into min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why attributes are not fully implemented in all X1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ly, I'm going to implement full attribute support on all platfo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 have acces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S(v6.23) Win95 WinNT OS/2 Linux32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  |     |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label support    *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X1 attribute support  *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1DOS.EXE             *          *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X1NT.EXE                         *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X1OS2.EXE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ice: if you're running Win95, X1NT should be preferred. Loads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absence of DOS extender), may run faster (no DOS extender setup, HPFS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) and should be more stable (no DOS extender conflicts/fla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`X1'' source is not intended to be - and should not be - distributed public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only made ``two'' personal exceptions from that policy -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isclosure conditions - for porting purposes. Will not! mak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like that. I'm unemployed (heading for longterm unemploy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ose who need compression assistance should offer me a job - prefere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decent salary :-() I have serious time invested in "X1" (believe 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) - but it is still !very! little known. I would like to avoid somebody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off with the sho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