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                       </w:t>
      </w:r>
      <w:r>
        <w:rPr/>
        <w:t>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    </w:t>
      </w:r>
      <w:r>
        <w:rPr/>
        <w:t xml:space="preserve">MaxTools           </w:t>
      </w:r>
      <w:r>
        <w:rPr/>
        <w:t>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                       </w:t>
      </w:r>
      <w:r>
        <w:rPr/>
        <w:t>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</w:t>
      </w:r>
      <w:r>
        <w:rPr/>
        <w:t xml:space="preserve">16 Separate Utilities     </w:t>
      </w:r>
      <w:r>
        <w:rPr/>
        <w:t>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      </w:t>
      </w:r>
      <w:r>
        <w:rPr/>
        <w:t xml:space="preserve">For              </w:t>
      </w:r>
      <w:r>
        <w:rPr/>
        <w:t>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</w:t>
      </w:r>
      <w:r>
        <w:rPr/>
        <w:t xml:space="preserve">Maximus System Operators   </w:t>
      </w:r>
      <w:r>
        <w:rPr/>
        <w:t>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                       </w:t>
      </w:r>
      <w:r>
        <w:rPr/>
        <w:t>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 </w:t>
      </w:r>
      <w:r>
        <w:rPr/>
        <w:t xml:space="preserve">Version 1.03          </w:t>
      </w:r>
      <w:r>
        <w:rPr/>
        <w:t>۰��</w:t>
      </w:r>
      <w:r>
        <w:rPr/>
        <w:t>鰰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                       </w:t>
      </w:r>
      <w:r>
        <w:rPr/>
        <w:t>۰��</w:t>
      </w:r>
      <w:r>
        <w:rPr/>
        <w:t>鰰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</w:t>
      </w:r>
      <w:r>
        <w:rPr/>
        <w:t xml:space="preserve">(Copyright 1992-93)      </w:t>
      </w:r>
      <w:r>
        <w:rPr/>
        <w:t>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ALL RIGHTS RESERVE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Tools is a Copyright of Michael J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 is a Copyright of Scott Dudl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 is a Copyright of Rex Conn &amp; JP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PC  is a Copyright of Peter G. Z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disk  is a Copyright of Rick Hil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are Lite  is a Trademark of Novell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tastic  is a Trademark of Artisoft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 is a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/2  is a Trademark of IBM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mas Stubbs          FidoNet: 1:133/1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m Lane               FidoNet: 1:382/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ham Tippett         FidoNet: 1:351/11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hn Howard            FidoNet: 1:244/1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vid Cole             FidoNet: 1:129/1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on Lynch             FidoNet: 1:262/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hane Seguin        FidoNet: 1:163/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in Mulron            FidoNet: 1:350/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LEGAL NOTICE  .  .  .  .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Preface .  .  .  .  .  .  .  .  .  .  .  .  .  .  .  .  .  . 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System requirements .  .  .  .  .  .  .  .  .  .  .  . 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Message area requirements .  .  .  .  .  .  .  .  .  . 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Installation  .  .  .  .  .  .  .  .  .  .  .  .  .  .  .  . 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reating the MaxTools subdirectory .  .  .  .  .  .  . 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Setting the maximus environment variable .  .  .  .  . 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MaxTools Log File   .  .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Creating the log file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Log file usage   .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Log file format  .  .  .  .  .  .  .  .  .  .  .  .  . 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Error Levels  .  .  .  .  .  .  .  .  .  .  .  .  .  .  .  . 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Error levels which MaxTools uses   .  .  .  .  .  .  . 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MA &amp; FA .  .  .  .  .  .  .  .  .  .  .  .  .  .  .  .  .  . 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Displaying message areas  .  .  .  .  .  .  .  .  .  . 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Displaying file areas  .  .  .  .  .  .  .  .  .  .  . 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MakFM For CD ROM SysOps   .  .  .  .  .  .  .  .  .  .  .  . 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Rotating out CD's.  .  .  .  .  .  .  .  .  .  .  .  . 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Displaying offline status .  .  .  .  .  .  .  .  .  . 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Editing Max.Ctl  .  .  .  .  .  .  .  .  .  .  .  .  . 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Running MakFM .  .  .  . 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File menu output formats  .  .  .  .  .  .  .  .  .  . 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MakMM For Scanning Private Mail Only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Editing Max.Ctl  .  .  . 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Running MakMM .  .  .  .  .  .  .  .  .  .  .  .  .  . 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Message menu output formats  .  .  .  .  .  .  .  .  . 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FBSD For adding/deleting file sizes &amp; dates .  .  .  .  .  . 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CD-ROM support.  .  .  .  .  .  .  .  .  .  .  .  .  . 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Formatting an all files list .  .  .  .  .  .  .  .  . 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Running FBSD  .  .  .  .  .  .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Other considerations   .  .  .  .  .  .  .  .  .  .  . 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MAXMENU For displaying complex ANSI screens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 ANSI Welcome screens   .  .  .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 The optional more?[yn=] prompt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 Call back when you are there!.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 When a user hangs up on MaxMenu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  Local mode and baud rate simulation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6  Running MaxMenu Setup  .  .  .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shaking.  .  .  .  .  .  .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  .  .  .  .  .  .  .  .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length.  .  .  .  .  .  .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Q  .  .  .  .  .  .  .  .  .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  Running MaxMenu  .  .  .  .  .  .  .  .  .  .  .  .  . 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.  .  .  .  .  .  .  .  .  .  .  .  .  .  .  .  . 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.  .  .  .  .  .  .  .  .  .  .  .  .  .  .  .  . 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page.  .  .  .  .  .  .  .  .  .  .  .  .  . 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able  .  .  .  .  .  .  .  .  .  .  .  .  .  .  . 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MAXBUL For displaying bulletins the old fashioned way.  .  .  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 General bulletins, their location, and their file names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 Using submenus.  .  .  .  .  .  .  .  .  .  .  .  .  . 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 Adding Quit and Exit to your menus .  .  .  .  .  .  . 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 Adding security levels to bulletins and submenus  .  . 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 Running doors with MaxBul .  .  .  .  .  .  .  .  .  . 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6  Shelling to a door  .  .  .  .  .  .  .  .  .  .  .  . 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7  Exiting to a door   .  .  .  .  .  .  .  .  .  .  .  . 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8  Running MaxBul Setup.  .  .  .  .  .  .  .  .  .  .  . 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9  Running MaxBul.  .  .  .  .  .  .  .  .  .  .  .  .  . 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MAXLOG For trimming your Max.Log file by # of days.  .  .  . 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 MaxLog days defined .  .  .  .  .  .  .  .  .  .  .  . 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 Running MaxLog.  .  .  .  .  .  .  .  .  .  .  .  .  . 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 Max.Log and the MaxTools.Log file  .  .  .  .  .  .  . 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MAXCAT For creating a FILES.BBS from CATDISK v4.40.  .  .  . 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 Running MaxCat.  .  .  .  .  .  .  .  .  .  .  .  .  . 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 CATDISK v4.40 .  .  .  .  .  .  .  .  .  .  .  .  .  . 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MAXCD For creating an ALLFILES.LST .  .  .  .  .  .  .  .  . 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 MaxCD's built in /t /b filter.  .  .  .  .  .  .  .  . 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 Configurable word wrap and unlimited line length. .  . 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3  MaxCD's custom templates  .  .  .  .  .  .  .  .  .  . 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4  Running MaxCD .  .  .  .  .  .  .  .  .  .  .  .  .  . 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1 - The exist switch .  .  .  .  .  .  .  .  .  .  . 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2 - The format switch.  .  .  .  .  .  .  .  .  .  . 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s  .  .  .  .  .  .  .  .  .  .  .  .  . 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s and keys.  .  .  .  .  .  .  .  .  .  .  .  .  . 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MAXMUV For moving files along with their descriptions.  .  . 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 Running Maxmuv.  .  .  .  .  .  .  .  .  .  .  .  .  . 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 Additional considerations .  .  .  .  .  .  .  .  .  . 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MTDOOR For updating a users profile from a door file .  .  . 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 Doors not written for Maximus.  .  .  .  .  .  .  .  . 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 Lotto doors and call back verifiers.  .  .  .  .  .  . 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 Running MTDoor setup.  .  .  .  .  .  .  .  .  .  .  . 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 Running MTDoor.  .  .  .  .  .  .  .  .  .  .  .  .  . 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MTEXIST For re-writing FILES.BBS with only files that exist. 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 Running MT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MYMAIL For scanning &amp; retrieving echomail addressed to you . 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1  Message formats: *.MSG and Squish  .  .  .  .  .  .  . 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2  Setting up MyMail.  .  .  .  .  .  .  .  .  .  .  .  . 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3  Running MyMail.  .  .  .  .  .  .  .  .  .  .  .  .  . 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MBBS For creating pseudo AREAS.BBS files .  .  .  .  .  .  . 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 Running MBBS  .  .  .  .  .  .  .  .  .  .  .  .  .  . 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MAXLEV For sending canned mail messages to users  .  .  .  . 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 MaxLev's On-Line Help system .  .  .  .  .  .  .  .  . 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 MaxLev's 20 second setup  .  .  .  .  .  .  .  .  .  . 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3  Sending mail to new users .  .  .  .  .  .  .  .  .  . 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4  New users and call back verifier support .  .  .  .  . 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lanation.  .  .  .  .  .  .  .  .  .  .  .  .  . 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5  Sending mail to users whose access has been lowered  . 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6  Sending mail to users whose access has been raised.  . 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7  Message formats: *.MSG and Squish  .  .  .  .  .  .  . 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8  MaxLev's Message template format.  .  .  .  .  .  .  . 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9  Running MaxLev.  .  .  .  .  .  .  .  .  .  .  .  .  . 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MAXRE For exiting with random error levels  .  .  .  .  .  . 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 Running MaxRe .  .  .  .  .  .  .  .  .  .  .  .  .  . 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 Using MaxRe to create a fake node with MaxIPC  .  .  . 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MaxTools Official MaxTools Distributors and availability.  . 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File Names .  .  .  .  .  .  .  .  .  .  .  .  .  .  . 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ial MaxTools Distributors  .  .  .  .  .  .  .  .  .  . 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The end of another chapter .  .  .  .  .  .  .  .  .  .  .  .  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GAL DOCUMENTATION FOR MAXTOOL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the non registered  version  of MaxTo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ly as long as everything within the original archiv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.  You may change the archiving  method  as lo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that was in the original archive is includ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arget  archive  unaltered.  You  may charge a min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 fee  of no more then $10.00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r knows that this does not cov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using  any of the MaxTools, even on a trial basi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curiosity, bonds our agreement that you  agre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rm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gree that the sole owner of all MaxTools utiliti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 is  the  property  of Michael Jones.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ed  a  limited license to use MaxTools. You underst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may not alter any of the programs documenta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s. This includes reverse engineering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limited  license  extends  only  for  a  period  of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month. After that you must register and pa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0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20.00  registration fee extends your license for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Tools and grants you  permission to download updates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BBS only for  as  long  as I provide them. I reser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to revoke  anyone's  registration 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or reason without any further obl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I strongly encourage registered users to supply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ir  ideas,  I  am  no  way obligated to fulfill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.  All decisions are up to Michael Jones,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MaxTools.  As  a  registered  user  you  agree  no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late   any of the registered utilities download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hael Jones or obtained from any other source.  You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 that although I provide updates , I am  unde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ligatio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Tools &amp;  updates  come  with  no warrantee  expre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. The only thing that I  can  promise  is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worked fine on my machine.  I will  not  be  h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able for any damages, loss of wages,  mental  anguish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other loss  caused directly  or indirectly by MaxTo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,  documentation  or  anything  else  thereof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  to  pay any and all legal costs for Michael Jone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decide to take any legal action against the autho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OF LICENSE AGRE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Preface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  to  MaxTools,  A literal  toolbox  for 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.  MaxTools  is probably unlike any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 that you have ever seen.  Rather  then  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th a gizmo that slices and dices, I have creat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  of small, but  powerful  command  line   dr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 that  can work independently  or togeth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 peak out  your BBS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8086/88 processor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Monochrome or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DOS Version 3.3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Maximus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Message area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MaxLev requires only your private mai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MyMail requires all of your message areas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MS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All other utilities do not require any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format for you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f  MaxTools  is quite simple.  I  have 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pproach that will keep your maximus  subdirectory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cluttered. All of the executables may be  plac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ocation on your hard drive provided they  are 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Creating the MaxTools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Tools keeps all of its data  files  within  its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  directory structure.  You need to first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ubdirectory off of your Maximus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AXTO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C:\MAX&gt; MD MAXTO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2  Setting the Maximus environment variable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order  for  MaxTools to find your  Maximus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s well as its own data files, Maxtools nee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 to create a DOS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AXIMUS" and have it pointing towards your Maxim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C:\MAX&gt; SET MAXIMUS=C:\MA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is  highly  recommended  that  you insert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n  your autoexec.bat file and reboot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  None of the MaxTools utilities will 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MaxTools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 of  the  MaxTools utilities will append to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"MaxTools.Log" within your MaxTools 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Creating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quick and simple  way  of creating the  log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 using DOS's copy 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C:\MAX&gt; COPY CON C:\MAX\MAXTOOLS\MAXTOOL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then get a blank line as if your PC was 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    : "START"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press : CTRL Z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 Log fi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Tools.Log will keep reports just like   Maxim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in its own log file. Whether it is a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or a file create error,   you can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it here if the file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3   Log file Format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Tools  utilities  maintain MaxTools.Log 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 format  that  Maximus  does  with  a   min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ion.  MaxTools  uses  its  own  "tokens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= Start of a program tok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= Usually a message tok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= Usually an action token such as a file read or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= Error token with error message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many  of  the more intense utilities, I exit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 level  depending on  the success of the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Error levels which MaxTools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is a basic guideline that I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Normal run. No action ta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= Normal run. Action taken. Event was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= Normal run. Action  was  needed  but  an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ppened causing abnormal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MA.EXE &amp; F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 &amp; FA display your message and file areas as if you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ed on to your BBS and chose the [A]rea chang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purpose of MA and FA  is  to view what your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ok like prior to running s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Displaying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MA by itself will display the  available 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. If you are using a different file name other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Area.CTL then,  you  need to specify the file nam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. Example: MA Area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 will work with a control file that contains both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message  areas  but  will  only displa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1 Displaying file areas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FA by itself  will  display  the  availabl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. If you are using a different file name other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Area.CTL then, you  need to specify the file nam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. Example: FA Area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 will work with a control file that contains both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essage areas but will only display the file 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MAKFM.EXE For CD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FM was designed to create an external file area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looks just like what you would  see  on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 for  if  an  area does not exist, offline is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area number choice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Rotating out C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any of you juggle many CD's through 1 CD player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d to rig something up so that users  would  know 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reas were on line and which ones were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Displaying off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FM  was designed to put that nightmare to rest.  MakF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n external file area menu that  you can  ad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 in a flash. And MakFM uses the same color  sche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aximus 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... General Down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... FidoNet Relat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... G Rated GIF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  ... Graphics Mi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  ... Shelte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... Unchecked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Editing Max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to have an external file area menu,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edit your Max.Ctl file. Pull  up  Max.Ctl in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vorite editor and uncommen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Uses FileAreas        Misc\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s the mecca file that you will need to write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F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4 Running MAKFM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 syntax for MAKFM 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FM &lt;switch&gt;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= target file will be text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target file will be ansi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= target file will be mecc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any existing file will be ove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File menu outpu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FM will create file menus in either  ANSI,  MECCA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text. Note that plain text contains n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MAKMM.EXE For scanning private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most common requests that I have  had  wa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 out  a way  to  have my BBS scan for private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. I had users sit there while Maximus scanned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tional FOR SALE echo and many  other  large  ech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way out but you need MakMM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Editing Max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2 entries in the Max.Ctl file that need 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ed. The first one is "Highest Msg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Highest MsgArea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that your  private mail  area  is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sgArea.Ctl and is called Area 1.  Normally thi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ll that you need.  When anyone  scans  for  new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 will only scan up to Area 1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only one problem. If a user is on  the  BB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des to change areas with the [A]rea command,  Maxim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only display up to area 1.  He/she  will 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areas, but just no see them.  Unless you  have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Msg Area menu created by Mak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 entry that you need to ed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Uses MsgAreas       Misc\Msg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mecca file that you need to create with Mak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2 Running MAKMM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 syntax for MAKMM 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MM &lt;switch&gt;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= target file will be text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target file will be ansi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= target file will be mecc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any existing file will be ove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Message menu outpu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MM will create file menus in either  ANSI,  MECCA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text. Note that plain text contains n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FBSD For adding/deleting file dates &amp;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SD does exactly what it says and stands for Files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nd Date manip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CD-RO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SD  was  first created for those of you  who  purc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-ROMS and  need a  quick way  to  remove  all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that  Maximus  supplies so that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up twice while somebody is listing files.  Del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ates and sizes can be done with 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Formatting an all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MaxTools comes with  it's  own  all files 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or FBSD may be used to add dates and  file  siz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other  all  files  list  generators.  FBSD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 aware  and  formats  your  files.bbs  to a hu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3 Running FBSD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ntax for adding file sizes and dates 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SD a &lt;files.bbs&gt; &lt;Path to 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ntax for deleting file sizes and dates 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SD d &lt;files.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s are acceptable for dele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Oth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SD has no way of telling what is after  a  file 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SD  removes the  first 2  entries that follow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separated by spaces. It is suggested that you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FILES.BBS before using this option. FBSD will 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out /t /b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MAXMENU.EXE For displaying complex ANSI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Menu is provided so that you  can  easily  shov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the com port that you choose, whether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or TEXT MaxMenu will take you where you wan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ANSI Welcom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s  alone  cannot  give  you  a ANSI welcom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 the login prompt.  LOGO.MEC  does  not  per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. But using MaxMenu you not only can have tha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users will not be able to tell that you are using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program to display that menu.  MaxMenu is fas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or faster execution it is suggested  that  you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Menu in your batch file prior to running Maxim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The more?[yn=]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al more  prompt  is  displayed  if  a 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of  lines  per page ar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Call back when you are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user sits at a more prompt  more  then  3  minu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bul  will send them the  message  "Call back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here!" and hang up on the user.  Once this happe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bul will immediately terminate and give control 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your software. The message and the 3 minute limi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coded and cannot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.4 When a user hangs up on MaxMenu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Menu continually monitors the carrier  so  that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 does  hang  up on  MaxMenu,  MaxMenu will proper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 and give control back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 Local mode and baud rate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running  MaxMenu  locally  you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 as 0.   When ran locally with a certain baud  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on the command line, MaxMenu will  attemp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 what that menu might look like at  that  spe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keep in mind that  I  did not  use any scient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ions for this, and the rate is a rough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 Running MaxMenu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 you  can  even  use MaxMenu, you need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program that is built into Ma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ntax for running setup is:  MaxMenu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epared to answer the questions that setup asks 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Handshaking (None,CTS,XON-XOFF,XON-XOFF C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ually 3 for highspeeds, 0 for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Word length (7, 8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ually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uall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IRQ for your com-port. (0 for normal IRQ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uses the common default IRQ's for com ports 1-4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would use 0 unless you really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.7 Running MaxMenu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Menu is always in what I call simultaneous snoop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that whatever the users sees, the  SysOp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. If a user is at a prompt, the SysOp may hit a ke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from his/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ntax for running Max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: MaxMenu &lt;port&gt; &lt;Baud&gt; &lt;Lines&gt; &lt;Abor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ort is 0 (local) MaxMenu will try  to  em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ever baud rate  is  specified.   I don't cla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uracy in the speed but it is semi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nly exception here is if you are lock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to 38400 then this should always be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per page give the user  More [y,n,=]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.  0 =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able is whether or not you wish to en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to abort menus with either CTRL-C, CTRL-K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.   CTRL-C  does not work locally.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 page must be specified if this option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MAXBUL For displaying bulletins the old fashioned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ul was designed to  give  Maximus  SysOps  that 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hioned  bulletin  capability.  Once Maxbul is set 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at you have to do to add a bulletin is cre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, and edit the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 General bulletins, their location, and their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f the bulletins must reside in your MaxTools\Maxb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To create general bulletins, a special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ing conven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1.MNU - This is your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1.001 - This is bulletin 1 off of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1.002 - This is bulletin 2 off of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1.003 - This is bulletin 3 off of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all bulletins are single digit  num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 Using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many cases where a SysOp may  want to  hav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categories for bulletins.  In this case MaxB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low you to hav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 us say in the above example that you  wanted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2 off of the main menu to take the person to a 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had more choices. Instead of  creating  BULLET1.0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ould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2.MNU - Choice #2 off of the main menu is a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2.001 - This is bulletin 1 off of your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2.002 - This is bulletin 2 off of your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2.003 - This is bulletin 3 off of your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 Adding Quit and Exit to you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going to want to add  Quit  and Exit  as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Q] Quit - Always  exits submenus.  At  the main menu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] Exit - Always  exits  MaxBul  and returns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BS.  This  must  be  at the main menu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 callers   know   how  to  leave.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al for submenu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4 Adding security levels to your bulletins and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decide that some of  your  bulletins  ne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restricted from other users.  MaxBul  gives  you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 of restricting singular bulletins off of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 or  restricting submenus off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enforce security all you have to do is create a 1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 text file with the corresponding  file  name  and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 the lowest security level that may  access  i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security levels used are numeric not Disgrace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thy. The  level that MaxBul references is that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ad from DOOR.SYS or 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securit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2.LEV - Security file  for  choice 2 off of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3.LEV - Security file  for  choice 3 off of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4.LEV - Security file  for  choice 4 off of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5 Running doors with MaxB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hough MaxBul was not originally designed to be a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dged door manager, it does have limited support to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.  The  only  draw  back  is that MaxBul does not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  of  the  users  time on-line. MaxBul will how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g up on a user if they sit at a prompt for more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minutes or detect loss of carrier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2 ways to run a door from MaxBul. Keep in m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bulletin MUST exist  and  wherever  there 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 you  may  attach  a  door  to  it. 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is read, the doo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6 Shelling to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ing to a door is probably the safest  way,  but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take more memory to do so.  To shell to a door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create a batch file  that  MaxBul  recogniz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is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x.00y - MaxBul would look for BULLETxy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Bul  executes the batch files  passing  the  por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#1 and the baud rate as parameter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7 Exiting to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g to a door may be more preferable  to  som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formula that applies to  shelling  appli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level which MaxBul exits with. Keep in  mind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MaxBul exits, it is completely gone from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responsible for executing MaxBul agai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 the  formula  above  BULLETx.00y,  upon  exit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Bul  would  exit  with  an error level of xy.  A  f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1.002 - Exits with an error level of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2.003 - Exits with an error level of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dditional note is that if you using the exit metho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that  you  cannot  run  MaxBul  from  a   Mecc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. You need to create  a  batch  file  that  ru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Bul.  Also  Maxbul  does  use the common error lev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most MaxTools use when exiting. 13=error  7=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8 Running MaxBu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 MaxBul  setup is identical to running setup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Menu.  Please  review   MaxMenu   setup   for   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9 Running MaxB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MaxBul identical to running MaxMenu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need to specify a door file. Below i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 : MaxBul &lt;Port&gt; &lt;Baud&gt; &lt;Door file&gt; &lt;Lines&gt; &lt;Ab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nations for all of the options excluding "door fi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found under MaxMenu. The door file  is  the 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 of  a  valid  DORINFO1.DEF or DOOR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that  Maximus  creates.  Please  see your   Maxim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on how to create one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f the options that are in MaxMenu are contain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Bul including baud rat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MAXLOG For trimming your Max.Log file by #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og is a very simple program  that  trims  down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.Log file by the last number of days of activit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.1 MaxLog Days Defined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Log counts  days  by  "days of activity"  r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actual days. MaxLog does this so  that  SysO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 do not get callers every day will st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ook back on the BBS's activity  without  ha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mpt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 us suppose that you have 1 caller  each  mont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period of one year. That is 12 days of cal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ere to  shorten  your log file with  Max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to the last 3 days, you would have the last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s of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Running Max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Log syntax is fairl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Log &lt;# of days&gt; &lt; Max.Log fil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 that  if  you  do not specify  the  log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ax.Log" is assumed and is looked for  where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S environment variable is po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MaxLog and the MaxTools.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Log may be ran on the MaxTools.Log file with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  precautions  needed.  In fact,  MaxLog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gned to append  it's  progress  to MaxTools.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he file is being short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MAXCAT for creating a FILES.BBS from CATDISK v4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MaxCat with Maximus and CATDISK 4.40 all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is dump your files in a file area and run  MaxC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Cat will instantly  create  your  files.bbs 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exist with descri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Running Max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unning MaxCat you must be in the  directory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files that MaxCat is creating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or.  MaxCat  will  append  to  a  files.BBS 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: MaxCat &lt; Catdisk.Dta &gt; &lt; files.bbs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3.2 CATDISK v4.40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have looked at many versions  of  CATDISK  which  w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er and newer then 4.40.  My decision to support v4.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 based  on stability,  features,  and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 one had to go  through  to  catalog  or view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ere catalogued. A choice had to be made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ed  as  though  the file formats had chang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the different versions.  I  will consider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versions if their is an expressed desir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MAXCD For creating an ALL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CD is not just another ALLFILES.LST generator.  Max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features that the other ones left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MaxCd's /t /b filter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CD has a /t /b filter hardcoded in. You will nev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 /t, /b, /tb, /bt switch in your all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Configurable Word Wrap and Unlimited lin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your file descriptions are already formatted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n one line,  MaxCD  will  word  wrap  lines 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over 80.  MaxCD word wraps at  column 21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ault.  To change this value you need to create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xt file in your 'MaxTools\MaxCD' subdirectory call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WORDWRAP".  On the first line enter a number betw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60 or 0 for turning word wra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MAXCD's Custom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 MaxCD  supports  2  types of custom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ppear at the top of your ALL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.TPL - Appears at the top of your ALLFILES.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evel&gt;.TPL - Appears 2nd if MASTER.TPL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 templates  must  reside  in  your  MaxTools\Max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y.  To  enable  them,  all 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Running Max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MAXCD is pretty straight forward. The syntax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 : MaxCD &lt;Sw1&gt; &lt;Sw2&gt;   &lt;Level&gt;   &lt;OutFile 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MaxCD   1     0     Disgrace  J:\AllFiles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1 - The exist switch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See if each file exists while processing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file does exist place a '*'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 and a space in front if it does no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Disable file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2 - The forma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Format the files and their descriptions into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Do a straight file copy of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security level that you specify, MaxCD  will 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LLFILES.LST for files accessible for that level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. Also MaxCD will use that level for its'  temp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s and keys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may  specify  a security level with a forward sl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ed by which ever keys that you want your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generated on.  EXAMPLE: Disgrace/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MAXMUV For moving files along with their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ll used Hurl. This is a command  line 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url that supports wild cards. You can now move *.G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uploads area to your GIF area without a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Running MaxMu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Muv does require that you use  full  path 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on the command line. MaxMuv also requi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 the   same   paths  be  specified 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area.Ctl  file.  This  is fool proof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both  of  us  that your correct files.bb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updated.  The syntax for MaxMuv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Muv &lt;Source&gt;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Addition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MaxMuv calculates your files.bbs  by 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pecify, two file areas sharing the same 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etected and rejected for you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MT-NEWS.LZH for information on using 4DOS to t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or 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 MTDOOR For updating a users profile from a door fil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Door  is  a  simple  utility  which  will  take 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formation from a DORINFO1.DEF or DOOR.SY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pdate the callers profi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 Doors not written for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TDoor was written for SysOps that  wish  to  use 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ere not written  specifically  for  Maximus bu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a do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 Lotto doors and call back ver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of the programs that will require  MTDOOR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s such as Lotto Doors or Call back  verifiers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the updated information to the do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3 Running MTDo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MTDoor setup the syntax is: MTDo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be brought to a screen that has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ogg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TDoor setup allows you to toggle which  items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profile  that you  want  to be  upd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file. All 4 items may be enabled or disabled.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Users 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Users time left on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Users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nam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s name should NEVER be toggled  to  on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eally are su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may be needed if for some reason the 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update the users city. This can usually be 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 Time left on-line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time may be enabled if you are using a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bank or lotto door not  specifically  writte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 good  when using a callback verifi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  the  other  options  this  one needs a  lit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king through.  Doors  that do  not support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recognize levels such as WORTHY or  DISGRA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up program will allow you to key  in  w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equivalents are for your door files. Thes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ound in your DORINFO1.MEC or your DOORSYS.M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4 Running M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TDoor must be ran from a mecca file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: [xtern_run]@MTDoor.exe &lt;switch&gt; &lt;Door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yntax will  force  maximus to re-read in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that MTDoor updated into the users profile.  P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  to   the   Maximus   documentation  for 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MTEXIST.EXE For re-writing FILES.BBS with only files tha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Exist  does  exactly  what  it says. It read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, filters out files which no longer exis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a new one with only the files that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1 Running MT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ntax for MTExi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MTexist &lt;switch&gt; &lt;File Path&gt; &lt;Files.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w       Rewrites stripping all info from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faster the Lite and good for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s and no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e      MTExist takes caution examining what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removed. It is suggested that you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te switch 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le Path" is the path to where your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"Files.BBS"  is  the  files.bbs 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MYMAIL.EXE For scanning &amp; retrieving echomail addressed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Mail will scan  all of the echo areas for mail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ddressed to you. If any is found, MyMail will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a copy of the message in the directory which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on the command line.  The echo area is ins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subject so that you know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.1 Message formats *.MSG and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there is only support for *.MSG.  Squish 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.2 Setting up My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Mail requires an Areas.BBS file.  If  you 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reas.BBS file or know what one is,  you ne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BBS.EXE, another MaxTools utility which will creat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EUDO Areas.BBS that MyMail will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.3 Running My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ntax for running MyMail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MyMail &lt;Areas.bbs&gt; &lt;Mailbox dir&gt; &lt;You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Mail scans all areas that are not "pass throug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quish messages are encountered they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Mail  will  never  overwrite  old 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rget director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MBBS.EXE For creating Pseudo Area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BS creates a pseudo areas.bbs file for MaxTools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do not use one but wish to run My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.1 Running M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 MBBS  is pretty simple.  The syntax i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MBBS &lt;Areas.BBS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existing areas.bbs file will be ove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  MAXLEV.EXE For sending canned mail messages to user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Lev  has  got  to be the most popular of all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ools combined. MaxLev will send canned message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 based  on  the  users status and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let MaxLev fool you. It is powerful and yet 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.1 The MaxLev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xLev  is  one  of  the  few  utilities that 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s' own On-Line help system.  If you plan on us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utility I STRONGLY recommend that  you take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ur of it.  Help will start  you  from  an introduc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ease you through the simple steps that are need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t up and run MaxL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 included  in On-Line  help is built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ts that display files that MaxLev looks for 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  as  the  variables that MaxLev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.2 MaxLev's 20 seco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Lev may be setup and ran within  20 seconds o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compatible mach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ntax for MaxLev setup is: MaxLev writ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create the necessary  directory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ell as sample generic canned messages 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ent to users. All of the variables supporte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in the sample message templates to give you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a on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.3 Sending mail to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MaxLev detects a new user, MaxLev will  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a  file  in  its'  home  directory  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USER.TXT.  This is a simple text message 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s the format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lways MaxLev uses what exists and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 not wish to use it if it does not.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 may  be  disabled simply by dele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.4 New users and callback verifi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Lev fully supports call back verifiers. All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are sent NEWUSER.TXT.  If you wish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a second message "you have been upgraded via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or, you need to create another tex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 is as follows: &lt;level upgraded to&gt;.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WORTHY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Lev keeps a second copy of the user  file 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ing who is new and who is not,   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their security access has changed to. Be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all back verifier updates a user on-line,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 way to detect that he/she has been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f all of your new users are DISGRACE and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grade  a  user  with your door to WORTHY, t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THY.NEW would only be sent to users who 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or.  They  would  also  get sent NEWUSER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for all acc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.5 Sending mail to users whose access has been low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Lev  will  send  messages to users whose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lowered to a particular access level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ing is as follows. &lt; Level &gt;.D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.6 Sending mail to users whose access has been ra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Lev  will  send  messages to users whose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raised to  a particular access level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ing is as follows. &lt; Level &gt;.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.7 Message formats: *.MSG and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Lev requires  that your private mail  area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MSG format. MaxLev does not care what forma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message areas are.   I am considering  ad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ish  support in one of the next rele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.8 MaxLev's Message templ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reate your own messages, all that you need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favorite DOS text editor.  The messa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complete listing of all of the possibl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  and  their extensions,  please  consul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.9 Running Max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2 command line switches for running Max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- Normal memory conserving for large us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ysOps with low memory ov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- Uses more memory and loads users names 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 for fast sorting and 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MAXRE For exiting with random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RE is actually and older MaxTool  that did  not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at in v1.02. One of things that make life exc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hange. People get tired of the same ole BB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MaxRe  you  can  bring  your BBS back to lif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 events, menus, or even a realistic fake 2nd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really doesn'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1 Running Max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ntax for running Max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Re &lt;start&gt; &lt;sto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ere to specify 2 and 4 MaxRe would gen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andom error level between 2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2 Using MaxRE to create a fake node with MAXI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user has contributed a unique way of  simul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cond node  with MAXIPC  and MaxRe.  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ReIPC.DOC included in MT-NEWS.LZ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MaxTools Official Distributors and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Tools is internationally   distributed  via  MXBBS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DSMAX.  In  order  to keep phone costs down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es involved this usually happens on the averag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been known to work around the clock having my c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ffee at the keyboard along with dinner.  Beca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 is very possible that I may have a new  re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eek to 2 weeks after a maj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keep the latest and greatest release 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reliable high speed distribution points which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test version netmailed to them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is  the Magic File  names 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icial distribution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TOOLS - The latest release MaxTools for 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UPDATE - The latest &lt;changes only&gt; to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ICIAL MAXTOOLS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ichael Jones      (Auth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00-14400 V32, V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   1:133/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XBBSNET 256:256/1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omas Stubbs      (South Eastern U.S. Distribut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00-14400 V32, V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1:133/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Eternity BBS -- Atlanta, 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04)892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m Lane           (South Central U.S. Distribut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Robotics HST/Dual Standard 16.8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req's 0300-0500 Central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Nodelisted Systems Welco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: 382/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tom Enterprises -- Austin, Tax_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12)282-3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Graham Tippett     (Canadian Distribut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00-14400 V32, V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xTools" user is set up for upd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: 351/11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town BBS -- Black Creek, B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04)337-2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The end of another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would  like  to take  the  time to thank everyo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continued support. I would also like to thank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new users that have stuffed my netmail  box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ind words and thoughtful suggestions.    Clearly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you who helped me make MaxTools what it is and I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eciate it! Keep those cards and letters coming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ill keep tapping at my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hael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7691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swell, Georgia  30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Net:   1:133/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XBBSNET: 256:256/14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XBBSNET: 256:256/5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teauNet: 100:4000/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404-518-13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