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CONV is a utility for beta versions of FAN 1.80/beta an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90/beta, the syntax of the template files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 During the beta period, the enhancements made to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exceeded the capacity of the current "template 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LCONV will search for any *.TPL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eate new, corresponding *.NEW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can then be reviewed and then copied 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TPL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PLCONV, simply invoke the program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(there are non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illustrates the changes to the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lumn is the original, "old style" macro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s how this macro would be expressed in the "new 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column is a brief description of the macr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: [curdate]              : current date in dd-mmm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: [curtime]              : current time in hh:mm:s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curmonthname]         : current date: month name (w/ DefaultMonth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curmonthname1..9]     : current date: month name using index N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curmonth]             : current date: 2 digit month number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curday]               : current date: 2 digit day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curyear]              : current date: 2 digit year (i.e., "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curyear4]             : current date: 4 digit year (i.e., "199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: [filename]             : full base filename and ext (i.e., "TEST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: [filename]             : same, fixed length of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 : [filepath]             : path of physical fi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filefullname]         : file physica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filebasename]         : base filename (i.e., "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: [fileext]              : file extension (i.e., "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: [filesize]             :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: [filesize,RIGHT,7]     : same, fixed length of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: [filesizeKB]           : file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K : [filesizeKB,RIGHT,7]   : same, fixed length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 : [fileorigin]           : file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: [filemonthname]        : file date: month name (using DefaultMonth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n: [filemonthname1..9]    : file date: month name using index N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: [filemonth]            : file date: 2 digit month number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 : [fileday]              : file date: 2 digit day number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: [fileyear]             : file date: 2 digit year number (i.e., "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Y : [fileyear4]            : file date: 4 digit year number (i.e.,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x : [filedesc]           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: [filedesc,TRUNCATE,??] : same, truncated to a specif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: [filedesc,??]          : same, truncated and padded to a specific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ext delimited within margins (i.e., %n:n[x,c,C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[filedesc,MARGINS:n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: [env:varname]          : environment variable (i.e., [env:user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 : [totalsize]            : total byte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 : [totalsizeKB]          : total kilobyte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: [areatagname]          : tag name of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: [areatagname,10]       : same, fixed length of 10 charact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