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34F/34FA VESA SCSI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2 Drivers from Disk Release Version 2.2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