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umn Name: Advanced P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itle: Writing Your Ow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January 1992 issue of "OS/2 Monthly," J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Guy Sch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Software Archite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"Programming the PM" colum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cover different aspects of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gramming in these column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will focus on specific programming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cover broad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ssue of OS/2 Monthly and this colum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myself.  I am a consultant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S/2 Presentation Manager product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 I help teach IBM Developer Assist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s for developers converting thei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and am a sysop on the IBM OS/2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's Forums on CompuServe.  These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sed on work we are doing currently and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column, we will look at wri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M application, one window may "own"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window is owned by another, the ow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en referred to as a "control window" of the ow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s usually have a relatively simp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often information input mechanisms for the ow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window often receives user inp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mouse operations, collects that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ies the owner of selected events.  Contro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for output.  The title bar, system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ize and maximize buttons are all contro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me in a standard window.  All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nside a dialog are control windows.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Manager application often requir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ialogs and control windows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rite Your Own Contr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Presentation Manager comes with a variety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-- entry fields, push buttons, static text, lis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es, and more.  The PM developer quickly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ontrols, while helpful, are not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ntry fields are useful, but how abou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accepts only digits, or one that accep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?  List boxes are great, but how do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lumns in a list box, or how do you dra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em from one location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an OS/2 programmer takes is usuall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code in the dialog procedure.  You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M_CONTROL messages from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ny required processing.  The result works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ant a control of the same typ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So, you modularize the code you wrot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ubroutine library or DLL.  Now, you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need only make selected call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rocessing.  But, with this approach,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n the dialog procedur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control is even easier to use.  With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you effectively create a new control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ant.  To use it, you need merely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 the resource script, just as you do for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ontrol.  No special processing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You set and retrieve information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you do with system-suppli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look here at how to write such a custom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we use is "subclassing," where we r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an existing control.  You can als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ntrol from scratch, without basing it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lasses, but it is often easier to derive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isting, similar control than to writ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ubcla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classing" is a feature of PM that allows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ased on another.  Every window in P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ociated with it.  The procedur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window.  Just as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mplements the behavior of your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upplied procedures implement the behavior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list boxes, and other contro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passes messages to windows by call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ociated with each window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 window, you interpose your procedu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and the procedure origin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process as many or as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you like; you can process them, alte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m, or pass them to the original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When you pass them to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at procedure performs its normal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cessing selected messages, we alter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we are subclassing, and create a new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to convert input to uppercase and rejec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 is useful for some input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entry field control and modify it to op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ll we have to do is to examine each WM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comes to the window, and either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uppercase before passing the WM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o the standard entry field procedure, or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ith a warning beep.  We nee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 more complex custom entry field contro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haracters typed matched a "picture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only valid complex numbers wer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ould be similar, except that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at input was acceptable would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'll explore each step of creating and us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convert input to uppercase.  One API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here is WinSubclassWindow().  We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without using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trol has an identifier.  System-suppli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defined as WC_BUTTON, WC_ENTRYFIEL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our own WC_UDUPPER clas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perCase."  In the resource script (subclass.rc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, we simply include a CONTROL statemen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type as WC_UDUPPER. 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the entry field control, we may also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ntry field styles.  We use EF_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_MARGIN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the dialog box, we must register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lasses.  This requires adding one call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bclass.c, listing 1) -- a cal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ntryFieldClasses() function.  In a ful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done at the same time as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the application are registered. 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ndow classes are pre-registered,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not, so we have to add this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ocedure is contained in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entryfld.c, listing 2).  Before registe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 class name, we call WinQueryClassInfo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system for information on the WC_ENTR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wo of the elements returned are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 procedure for that class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of window words for this class.  We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ress in a static variable for later use wh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ntered.  We will need to call thi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messages on to it for default entry fiel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gister the class, we have to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for window words as the origi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lass.  These window words are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class.  We have to ensure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s created for a window of our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or the entry field procedure will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pass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ield procedure address is used on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We therefore define the variable as stati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keeping the scope as narrow as possi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void the need for even this static variab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lassInfo() in our UDUpperWndPr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However, since the function addres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hange, we can improve performance by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 we have everything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classsing: our own window procedur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ll messages first) and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upplied procedure to implement the stand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offers several advantages o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ubclassWindow().  We have to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ll, and then simply use our new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required in resource script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ubclassWindow(), in place of a single registra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program a specific WinSubclassWindow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e want one of our new controls.  In eff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ding declarative code for procedura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creating our own control allows 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WM_CREATE message, if des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WinSubclassWindow() cal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INITDLG processing, the subclassing will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control window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ntro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class is registered, the dialog 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WinDlgBox().  WinDlgBox()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within it automatically.  Since 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been registered, the window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s sent to our UDUpperWndPr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(If we had failed to register our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irst, WinDlgBox() would fail with a "resour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DUpperWndProc() procedure receive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rol.  We check to see if the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CHAR message.  If it is, and if it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oke and the key is an alphabetic key, and it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convert it to uppercase.  If the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, we call WinAlarm()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and discard the message by simply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  For good WM_CHAR messages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e pass the message to the standard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ose address we saved when we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ntry field procedure is not awar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se changes.  From its perspectiv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uppercase and the illegal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yped.  Because all messages are passed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rocedure, the entry field performs normal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n here is simple, but usefu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your own control classes of any desired complex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entry field classes that vali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lphanumeric, that it is a real number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llows other rules about what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ontrol as a subcla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 class using these same techniqu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s that operate as directory list boxes,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 boxes, and as list boxes that allow you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different position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s can be as complex as desired.  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, for example, is multi-threaded and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ert a diskette in a drive if the user select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iskette in it.  All of these actions are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 the control.  The dialog definition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alog procedure need not process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functions; everything is in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you will want to add your own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ustom control, so you can send the contro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n our directory list box, a user messag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 what the initial directory is. 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, the list box clears its contents and re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 all of the subdirectories of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ntrols often require thei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to hold information about the state of th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-supplied controls have reserved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ords at QWL_USER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WindowPtr(hwnd,QWL_USER,ptr)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your private data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Ptr() to retrieve i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se bytes for the user of your contro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zeof(PVOID) to the count of bytes of windo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RegisterClass() call.  With this approa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our byte pointer will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_USER+n-4, where 'n' is the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ords.  You will probably also ne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CREATE and WM_DESTROY message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and its data areas properly and to clean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s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a specialized control that resemb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trol, consider modifying the existing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it.  Subclassing a control may require l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dding custom processing to messages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t certainly makes the dialog proced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 And the result may be reused 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article are available on the IB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 GO IBMOS2 and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S.ZIP from library 3, Ver 1.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Scharf is president of Software Architects, Inc., 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din Drive, Mountain View, CA 94040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s, Inc. specializes in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consulting.  Guy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IBMOS2 forum or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76702,557 or through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02.55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1: SUBCLA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bclass.c -- Sample program to demonstrate a private window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ntryfl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RESULT EXPENTRY TestDlgProc (HWND, USHORT, MPARAM, M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        /* Data area for dialo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szTypedData[8];             /* Typed data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WTEST, *PWW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         hab;                        /* Handle to anchor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Q         hmqMsgQueue;                /* Handle to message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TEST  wwtest;                     /* Dialog communication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 = WinInitialize (0);            /* Initialize P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RegisterEntryFieldClasses (hab))  /* Register our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qMsgQueue = WinCreateMsgQueue (hab, 0);  /* Create message que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lgBox (HWND_DESKTOP, HWND_DESKTOP, TestDlgProc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LG_TEST, &amp;wwt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MsgQueue (hmqMsgQueue);   /* Shut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rminate       (h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stDlgProc() -- A procedure to test our new contro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RESULT EXPENTRY TestDlgProc (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    hwnd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RAM  mp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RAM  m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WTEST     pwwtest;                /* --&gt; dialog data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WM_INITDLG:                /* Save address of passed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So we can use it l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(Dialog windows reserve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t QWL_USER that we can use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we wish.  We usually use this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 pointer to data for the dialo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SetWindowPtr (hwndDlg, QWL_USER, PVOIDFROMMP(mp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Don't allow more input th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we can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SendDlgItemMsg (hwndDlg, IDEF_SUBCLASS_ENTR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_SETTEXT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PFROMSHORT (sizeof (pwwtest-&gt;szTypedData)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WM_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(SHORT1FROMMP(mp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Cancel (ESC) key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ell caller dialog was cance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DID_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ismissDlg(hwndDlg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OK button (ENTER key) was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DID_OK:            /* Get address of caller's data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wtest = WinQueryWindowPtr (hwndDlg, QWL_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ad current contents of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field into data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QueryDlgItemText (hwndDlg, IDEF_SUBCLASS_ENTR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zeof (pwwtest-&gt;szTyped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wwtest-&gt;szTyped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ell user all data is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ismissDlg(hwndDlg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WinDefDlgProc(hwndDlg, msg, mp1, mp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2: ENTRYF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tryfld.c -- Upper case conversion subclass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ntryfl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inter to window procedure for WC_ENTRYFIELD window class.  W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 this to subclass the entry field.  This field is initializ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RegisterEntryFieldClasses()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FNWP pfnEditWnd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DUpperWndProc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bclass edit fields for all uppercase, printable inpu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: this example control is not double-byte character set (DBCS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ware.  If DBCS and National Language Support is required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hanges will be required to the processing of the WM_CHA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message.  The _toupper() function is not ANSI and may not b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resent in all C compiler libraries; use toupper() instea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RESULT EXPENTRY UDUpperWndProc (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    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RAM  mp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RAM  m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MSG    *p;                      /* --&gt; entire character ms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sg == WM_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/* Upper case conversion code taken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Cheatham, Reich, Robinson 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"OS/2 Presentation Manager Programming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CHARMSG (&amp;msg);     /* Get char ms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(p-&gt;fs &amp; (KC_KEYUP|KC_CHAR)) == KC_CHAR)  /* Only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&amp; (! (p-&gt;fs &amp; KC_VIRTUALKEY) ) ) /* key downstrok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salpha (p-&gt;chr) &amp;&amp; islower (p-&gt;chr))  /* Lower cas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&gt;chr = (USHORT) _toupper ((UCHAR)p-&gt;chr);  /* Up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end of extract from "OS/2 PM Programming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!isprint (p-&gt;chr))   /* Eliminate non-prin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Alarm (HWND_DESKTOP, WA_ERROR);  /* Warn th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(MRESULT) TRUE);  /* Say we processed the ms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fnEditWndProc(hwnd, msg, mp1, mp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gister the entry field classes.  Return TRUE if successfull, FAL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not successful.  We register the class and save the entry poi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 the original entry field procedure for later use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RegisterEntryFieldClasses (     /* Register entry field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     hab)                            /* I - Handle to anchor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NFO   ci;                     /* Window class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Get window class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ClassInfo (hab, WC_ENTRYFIELD, &amp;c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Save WC_ENTRYFIELD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EditWndProc = ci.pfnWindow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gister our new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WinRegisterClass(hab, WC_UDUPPER, UDUpperWndProc, CS_SIZER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.cbWindowDat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tryfld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3: ENTRYF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C_UDUPPER  "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LG_TEST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EF_SUBCLASS_ENTRYFIELD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RegisterEntryFieldClasses (     /* Register entry field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     hab);                           /* I - Handle to anchor b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4: SUBCLAS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s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ntryfl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TEMPLATE IDLG_TEST LOADONCALL MOVEABLE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"Test Custom Entry Field", IDLG_TEST, 12, 25, 140, 48, WS_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F_SYSMENU | FCF_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       "",     IDEF_SUBCLASS_ENTR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,  25, 113,  10, WC_UD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_LEFT | ES_MARGIN | WS_TABSTOP | WS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PUSHBUTTON      "OK",   DID_OK, 50,   5,  40,  13, WS_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5: SUBCLAS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subcla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obj : SUBCLA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/c /W4 /AL /Zpi /G2s /Od subcla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FLD.obj : ENTRYF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/c /W4 /AL /Zpi /G2s /Od ENTRYF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res : SUBCLAS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SUBCLASS.rc SUBCLAS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exe : subclass.res entryfld.obj subclas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/co subclass.obj+entryfld.obj,subclass.exe,NUL,LLIBCEP+OS2,subclas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SUBCLASS.res subcla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6: SUBCLAS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ubclass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'Example of Private Window Class in Dia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   'OS2STUB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MOVEA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IZE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ND 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