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mshill@elkvalle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MATRIX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An strategy tile game for two players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opponent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Game, Strategy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