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1785723047"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2102245517"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924738593"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2096250838"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2133687667"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