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TNCHEK 3.2(1L)                                                FTNCHEK 3.2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nchek - Fortran 77 program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[ -arguments[=list] ] [ -array[=list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brief ] [ -calltree[=list] ] [ -[no]chec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columns[=num] ] [ -common[=list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crossref[=list] ] [ -[no]decla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division ] [ -errors[=num] ] [ -[no]exter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f77[=list] ] [ -[no]f90[=list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f95[=list] ] [ -[no]help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identifier-chars[=list] ] [ -include=st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intrinsic[=list] ] [ -[no]library ] [ -[no]li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makedcls[=list] ] [ -mkhtml[=list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novice ] [ -output=st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pointersize[=num] ] [ -[no]portability[=list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pretty[=list] ] [ -project[=list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pure ] [ -[no]quiet ] [ -[no]referenc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resources ] [ -[no]sixchar ] [ -[no]sor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source[=list] ] [ -style[=list] ] [ -[no]symtab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truncation[=list] ] [ -usage[=list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vcg ] [ -[no]version ] [ -[no]volat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wordsize[=num] ] [ -wrap[=num] ] [ files ..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 (short  for  Fortran  checker)  is  designed to detec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in a Fortran program that a compiler usually does not.  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not  primarily intended to detect syntax errors.  It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st the user in finding semantic errors.  Semantic errors are 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 Fortran language but are wasteful or may cause incorrect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.  For example, variables which are never used  may  indicat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ission  in the program; uninitialized variables contain garb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cause incorrect results to be calculated; and variable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declared  may  not have the intended type.  ftnchek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st users in the debugging of their  Fortran  program.   I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 to catch all syntax errors.  This is the function o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ler.  Prior to using ftnchek, the user should verify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document  first  summarizes  how to invoke ftnchek.  Tha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 read  before  beginning  to  use  ftnchek.   Later 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  ftnchek's options in more detail, give an example of its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xplain how to interpret the output.  The  final  sections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mitations and known bugs in ftnch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nchek is invoked through a command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 ftnchek [-option -option ...] filename [file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brackets indicate something which is optional.  The brackets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ves are not actually typed.  Here options are command-line 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settings, which control the operation of the program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nformation that will be printed out.  If no  option  is 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default  action is to print error messages, warnings, and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al messages, but not the program listing or symbo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ption begins with the '-' character.  (On VAX/VMS or MS-DOS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s  you  may use either '/' or '-'.)  For the sake of conform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creasingly common convention, options can also  begin  with  '-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s are described at greater length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 options  fall  into two categories: switches, which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or false, and settings, which have a numeric or string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of  a  switch  is  prefixed by 'no' or 'no-' to turn it off: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pure would turn off the warnings about impure  functions.  The  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  can  also  be  used with numeric settings, having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ing off the corresponding warnings.  Settings that control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s have a special syntax discussed below.  Only the first 3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ers of an option name (not counting the '-') need  be  provided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 may be used in place of an equals sign for numeric or string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g assignments; however, we show only the equals sign for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witches and settings which ftnchek currently recogniz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.  For each option, the default is the value used if th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xplicitly specified, while the turn-on is the value  used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is given without assigning it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rguments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 warnings about subprogram type and argument mis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turn-on =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rray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warnings in checking  array  arguments  of  sub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turn-on =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rief Use shorter format for some error messages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alltree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  subprogram  call  hierarchy  in  one of 3 formats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-tree, who-calls-who and VCG.  Default  =  none,  turn-on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e,prune,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the  -mkhtml option is invoked and tree is the applied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e option,  a  file  named  CallTree.html,  will  be 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icting the tree in HTM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heck Perform checking.  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lumns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 maximum  line  length  to  num  columns.  (Beyond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nored.)  Turn-on = max = 132.  Default = 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mmon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degree of strictness in checking COMMON blocks.   Default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-on =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rossref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 cross-reference  list  of  subprogram calls, label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/or COMMON block use.  Default =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a list of all identifiers whose datatype is no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d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  wherever division is done (except division by a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rrors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he maximum number of error messages per cascade. 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-on 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  if  external  subprograms  which  are  invoked  are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.  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77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specific warnings about supported extensions to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 77 Standard.  Default  = none, turn-on =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90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specific warnings about supported extensions to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 77 Standard that were not adopted as part of the Fortran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.  Default  = none, turn-on =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95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 specific  warnings  about  standard Fortran 77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were deleted from the  Fortran  95  Standard.   Default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, turn-on =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elp  Print command summary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dentifier-chars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  non-alphanumeric  characters that may be used in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rs.  Default = turn-on = dollar sign and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nclude=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 a directory to search for INCLUDE files before 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the system-wide directory.  Cumulative.  Default = turn-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ntrinsic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treatment of nonstandard intrinsic functions. 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 except  vms  for Unix version, all except unix for VM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, all except unix and vms for  other  versions.   Turn-on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  library  mode: do not warn about subprograms in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defined but never used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ist  Print source listing of program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akedcls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pare a file of declarations.  The list specifies opt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ormat  of  this  file.  Default = none, turn-on =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khtml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individual HTML document files from ftnchek analysi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comments.  Usually you will also want to specify -call=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reate the root HTML file  CallTree.html.   Default  = 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-on =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 output suitable for novice users.  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utput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output to the given file.  Default and turn-on send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screen. (Default filename extension is .l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ointersize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he size of ``Cray pointer'' variables to num bytes.  Min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 max = 16.  Default = turn-on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ortability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  about non-portable usages.  Default = none, turn-on =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retty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 warnings for possibly misleading appearance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turn-on =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roject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project file (see explanation below)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ure  Assume functions are pure, i.e. have no side effects. 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uiet Produce less verbose output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 table  of  subprograms  referenced  by  each 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 amount  of  resources  used  in  analyzing  the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ix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any variable names which  clash  at  6  characters 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ort  Print list of subprograms sorted in prerequisite order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ource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source formatting options: fixed or free form,  DEC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  tab-formatted  lines,  VMS-style  INCLUDE statement,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yle backslash escape sequences, and implicit typing of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s.  Default = none, turn-on =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tyle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  extra-picky warnings about obsolescent or old-fash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ing constructions.  Default = none, turn-on =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ym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symbol table and label table for each subprogram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runcation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 for  possible  loss of accuracy by truncation. 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-on =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sage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warnings about unused or uninitialized variables,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s, etc.  Default = turn-on =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cg   Produce VCG format of call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version number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   COMMON  blocks  lose  definition  between  acti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no. (Obsolete.  Use -common=volatile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ordsize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he default word size for numeric quantities to  num 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turn-on = 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rap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output column at which to wrap long error messages and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s to the next line.  If set to 0, turn off wrapping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turn-on =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more than one option is used, they should be separated b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, except on systems such as VMS where options begin with slash (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).   No  blank  spaces  may be placed around the equals sign ( = 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.  ftnchek "?"  will  produce  a  command  summary  listin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an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settings  that take a list of keywords, namely -arguments, -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alltree, -common, -crossref, -f77, -f90, -f95, -intrinsic, -makedc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khtml, -portability, -pretty, -project, -source, -style, -trun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-usage, the list  consists  of  keywords  separated  by  comma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s.   If  the list of keywords is omitted, the effect i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to its turn-on value (same as ``all'' in most cases).  Also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 is omitted, the setting name can be prefixed with no or no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 off all the options it controls.  For example, -f77 turns  o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s  about  nonstandard constructions, while -nof77 turns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.    Three special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Print out all the option keywords  controlled  by  the 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brief explanation of their meanings.  This keywor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given in a list with other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  Set all options. This turns on all  options  controll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   Clear all options.  This turns off all option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hree special keywords must be given in full.  For all other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, only as many letters of the keyword as are necessary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unambiguously need be given, or a  wildcard  pattern  may  be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a keyword in the list turns the corresponding option 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-f77=intrinsic would turn on only the warnings  about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standard  intrinsic functions.  Prefixing a keyword by no- turn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off.  For example, -pretty=no-long-line turns off warning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 exceeding  72 columns in length while leaving all oth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misleading appearance in effect.  If a setting has default 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can turn on all options except one or two by using all firs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-f77=all,no-include enables  warnings  about  all 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s  except  INCLUDE  statements.  If a setting has defaul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turn off all warnings except one or two by  using  none 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example,  -truncation=none,demotion  would  turn off all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ed warnings except about demotions.  Wildcard patterns conta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terisk  to stand for any string of characters.  If a wildca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ed, all the warnings that match it are affected.  If no-  is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 to the pattern, all the matching warnings are turned off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e they are all turned on.  The minimum unambiguous length rule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apply to wildcard matching.    For example, use -usage=no-*var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 off all warnings relating to variable usage (both local  and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).   (Unix  users may need to quote any options containing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prevent the shell from attempting to expand  them.)  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 are recognized only in lists of warning keywords, not in the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option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ftnchek starts up, it looks for environment variables and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preferences  file.  Any options defined in the environment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erences file  are  used  as  defaults  in  place  of  the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.   They  are over-ridden by any command line option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on changing the defaults  for  details  about 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and the preferenc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giving a name of an input file, the extension is optional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is given, ftnchek will first look for  a  project  fi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 .prj,  and will use that if it exists.  If not, then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look for a Fortran source file with the  extension  .for  for 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,  .f for UNIX systems.  More than one file name can b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, and it will process the modules in all files as if  they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  are allowed in the specification of filename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for the VMS and MS-DOS versions, as also of course under UNI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 other  system that performs wildcard expansion in the comm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filename is given, ftnchek will  read  input  from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section  provides  a more detailed discussion of ftnchek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options.  Options and filenames may be interspersed on  a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   Most options are positional: each option remains in eff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int it is encountered until it is overridden by a  later 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 for example, the listing may be suppressed for some file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thers.  Exceptions are: the -intrinsic, -pointersize,  and  -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 settings,  which cannot be changed once processing of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started; the -arguments,  -array,  -calltree,  -common,  -crossr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xtern,  -reference,  -resources,  -sort, -vcg, and -volatil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 action depends only on the value of the option after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ssing  of input files is finished; and the -include setting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names in the following list are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rguments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s warnings about mismatches  between  actual  and 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program arguments, and also about mismatches between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ctual subprogram type.  (An actual argument is an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ed  to  the subprogram by the caller; a dummy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 received by the subprogram.)  By default, all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list  consists  of  keywords separated by commas or 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all these warnings are on by default,  include  a 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fixed  by  no-  to  turn off a particular warning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ee special keywords: all to turn on all  the  warning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, none to turn them all off, and help to prin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ll the keywords with a brief explanation of each.   If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omitted,  -arguments  is  equivalent  to -arguments=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oarguments is equivalent to -arguments=none.  The warning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 with their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  about inconsistent use of arguments that ar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warnings can be further  controlled  by  the  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n about dummy arguments of a different data typ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-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n if the invocation assumes the function's  return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 a  different  type than it actually is.  Also warn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is called as a subroutine, or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n about invoking a subprogram with a different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s than the subprogram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compatibility with previous versions of ftnchek, 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of this setting is also accepted: the list is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 from 0 to 3.  A value of 0 turns all the warnings off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s on only number, 2 turns on all except number, and 3 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the warning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tting does not apply to checking invocations of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or statement functions, which can only be  turned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-nochec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array, -library, -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rray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s the degree of strictness in checking agree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and dummy subprogram  arguments  that  are  array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 controlled  by this setting are for co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ght legitimately be used by a  knowledgeable  programmer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often  indicate programming errors.  By default, all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s ar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 consists of keywords separated  by  commas  or  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 all  these  warnings are on by default, include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fixed by no- to turn off a  particular  warning. 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ee  special  keywords:  all to turn on all the warning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 arguments, none to turn them all off, and  help  to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list  of all the keywords with a brief explanation of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list is omitted, -array  is  equivalent  to  -array=all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oarray  is  equivalent  to  -array=none.  The warning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ir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n if the arguments differ in their number of  dim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 if  the  actual  argument  is an array element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mmy argument is a whol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n if both arguments are arrays, but they differ 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compatibility with previous versions of ftnchek, 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of this setting is also accepted: the list is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 from 0 to 3.  A value of 0 turns all the warnings off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s on only dimensions, 2 turns on only size, and 3 turn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arning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A  warning  is always given regardless of this sett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tual argument is an array while the dummy  argumen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lar  variable, or if the actual argument is a scala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expression while the dummy argument is an array.  The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seldom  intentional.  (To turn off even these warning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arguments=no-arrayness.)  No  warning  is  ever  given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 argument is an array element while the dummy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scalar  variable.   Variable-dimensioned  arrays  and 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ensioned  with  1  or asterisk match any number of array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s.  There is no check of  whether  multi-dimensional 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ree in the size of each dimension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arguments, -library, -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s  a  shorter  format  for  some  warning  message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, the only warnings controlled by  this  flag  are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are  printed  at  the  end  of processing each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include warnings about variables that are set but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used  before  set, variable names that do no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tran 77 standard, etc.  (These  warnings  may  be 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irely  depending  on  other flags, such as the -usage or -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s.)  In the default format each variable is listed on a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ate  line,  along  with  the line number where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d, set or used, according to the nature of  the 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riefer format simply lists all variables to which the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applies, with up to 4 variable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alltree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s ftnchek to print out the call structure of th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list  consists  of  keywords separated by commas or 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two  special  keywords:  none  to  turn  off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,  and  help to print the list of all the keywor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ief explanation of each.  (The keyword all turns  on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,  but  should not normally be used since only o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specified.)  If list is omitted, -calltree is 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t  to -calltree=tree, and -nocalltree is equivalent to -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e=none.  By default no call graph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-mkhtml option is invoked and tree is the  applied 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e  option,  a file named CallTree.html, will also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icting the tree in HTML format.  This file  is  useful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 point for browsing the HTML files describing each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nen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words which control which format is us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duce the call graph in tre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duce the call graph  in  who-calls-who  format  (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reference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c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duce  the call graph in VCG format (same as -vcg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one of the formats tree, reference, or vcg  may  be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keywords control options affecting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u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une  repeated  subtrees (applicable only with tre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rt children of each routine into alphabetical or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 the discussion of the -reference and -vcg flags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thes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ree format, The call graph is printed out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program, which is listed on the first line at the left 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n.  Then on the following lines, each routine  call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 program  is listed, indented a few spaces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tree starting at tha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default mode, if a routine is called  by  more 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 routine,  its call subtree is printed only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encountered Later calls give only the routine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ice  ``(see  above)''.   To have the subtree prin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rence of the routine, use option no-pr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the call tree will be incomplete if any of 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 are  project  files  containing more than one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re created in -library mode.  See the  discussion  of 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chnical  points:  Each list of routines called by a given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e is printed in alphabetical order unless the no-sort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given.  If multiple main programs are found, the call t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is printed separately.  If no  main  program  is  found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  to that effect is printed out, and the call tre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-level non-library routines  are  printed.   This  flag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s  the  printing of the call tree: ftnchek constru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tree in any case because it  is  used  to  determin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 modules  will  be cross-checked.  See the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library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compatibility with previous versions of ftnchek,  a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of this setting is also accepted: the list is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from 0 to 15.  This number is formed from 1 for tre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,  2  for  reference  format, or 3 for vcg format, plus 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-prune, and 8 for no-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crossref, -library, -reference, -sort, -symtab, -v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witch is provided so that errors and warning messa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turned off when ftnchek is used for purposes other than fi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bugs, such as making declarations or printing the call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positional, so after  turning  all  checks  off,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  can be turned back on.  The effect of -nocheck i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switches, numeric settings, and settings  controlling 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warnings  to  their turn-off values, as if they had all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with the -no prefix.  Switches and settings that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y  options  and  modes  of  operation, rather than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,  are  unaffected.   These  are  -columns,   -crossr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include, -intrinsic, -library, -list, -makedcls, -novice, -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, -pointersize,  -project,  -quiet,  -reference,  -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ort,  -source,  -symtab, -vcg, -version, -wordsize, and -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se errors (syntax errors due  to  unrecognized  or  mal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s) are not suppressed by this switch, sinc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incorrect if ftnchek has  not  parsed  the  program 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 are  some  miscellaneous errors and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not controlled by any other switch, and so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 by this switch.  Note that using -check following -no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has the effect of turning these special warnings  back 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does not restore all the checks it turned off.  These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Module contains no executabl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In free source form, missing space where space  is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.g.  between a keyword and an identifier) or spac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none is allowed (e.g. within an identif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Zero or negative length specification in a data type  de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tion of the form type*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Array assigned to sca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Type mismatch between DO index and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Undefined common block declared in SAV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Intrinsic  function explicitly declared with an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Unknown intrinsic function explicitly declared in an INT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C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Intrinsic  function  passed  as a subprogram argu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lared in an INTRINSIC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Intrinsic function  or  statement  function  invoked  in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Function  does  not  set return value prior to RETURN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Parameter constant value not evaluated  (this  is  ftnche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ult, and it is just informing you of the f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Entry  point  of  a  subprogram is later used a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program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Unknown keyword used in an I/O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Illegal label reference (e.g.  GOTO  refers  to  a  non-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able  statement;  I/O  statement  refers  to a non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lumns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maximum statement length to num columns.  (Beyond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nored.)   This  setting  is provided to allow checking o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s which may violate the Fortran standard limit of 72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the  length of a statement.  According to the standar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past column 72 are ignored.  If this setting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the  -f77=long-line option is in effect, a warn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for any lines in which characters past column 72 ar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ssed.  Turn-on = max = 132.  Default = 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setting  does  not suppress warnings about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beyond column 72.  To process  code  with 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 text beyond column 72, use this setting and b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77 long-line option is off.  To  process  code  with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  in  columns  73 to 80, leave the the columns set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value and use the -pretty=no-long-lin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f77, -pre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mmon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tting controls the  strictness  of  checking  of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s.  By default, all warnings except volatile ar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 consists of keywords separated  by  commas  or  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 most  of these warnings are on by default, include a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prefixed by no- to turn off a  particular  warning.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three  special  keywords:  all to turn on all the w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 to turn them all off, and help to print the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  with a brief explanation of each.  If list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common is equivalent  to  -common=dimensions,exact,length,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-nocommon  is equivalent to -common=none.  The warning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 with their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sponding arrays in each declaration  of  a  block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ree  in  size  and number of dimensions.  This op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an effect when used together with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parison of two blocks  is  done  variable-by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ther than simply requiring agreement between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rage locations.  Use this if all declarations of a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ON  block  are supposed to be identical, which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n if different declarations of the  same  block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al  in  total  length.   The Fortran 77 Standar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named common block, but not blank  common,  to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e length in all modul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 each  declaration of a given COMMON block,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locations (words or bytes) must agree in  data 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 used  together with exact, this will require that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onding variables agree in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lat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ume that COMMON blocks are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Fortran programmers assume that variables, whether lo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COMMON,  are  static,  i.e. that once assigned a valu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ain that value permanently until assigned a  different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 the  program.  However, in fact the Fortran 77 Standar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require this to be the case.   Local  variables  may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fined  between  activations  of  a 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d.  Similarly, COMMON blocks may become undefined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ule  in  which  they  are declared is active.  (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 for entities  with  this  behavior  is  ``automatic''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uses  the  word ``volatile'' since it is clear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specialist.)  Only COMMON blocks declared in  a  SAVE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, or declared in the main program or in a block data sub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 remain defined as long as the program  is  running. 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s  and COMMON blocks that can become undefined at som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called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-common=volatile flag is turned on, ftnchek will w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it finds a volatile COMMON block.  If, at the same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sage=com-block-volatile  option is turned  on  (which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),  ftnchek  will  try  to check whether such a blo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se its defined status between activations of the modu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 is  declared.   ftnchek does not do a very good job of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ule used is to see whether the block  is  declared  in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d  subtrees  of the call tree.  For instance,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the case if two modules, both called from the  main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d  a  volatile COMMON block.  A block can also become u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ed between two successive calls of the same  subprogram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is not smart enough to tell whether a sub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 more than once, so this case is not chec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common=volatile flag does not affect the way ftnchek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age of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compatibility with previous versions of ftnchek, 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of this setting is also accepted: the list is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 from 0 to 3.  A value of 0 turns all the warnings off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greater turns on type, 2 or greater turns on  length,  and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s  on  dimensions  and  exact also.  The numeric for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 on the volat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library, -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rossref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s cross-reference tables.  Default =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 consists of keywords separated  by  commas  or  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words with their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e lists each subprogram followed by a list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call it.  This listing omits library modu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 in  the  call  tree of the main program. 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phabet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e lists each COMMON block followed by a  li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s  that access it.  These listed routines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which some variables in the COMMON block are  ac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 simply  those  routines  that declare the block. 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 out what routines declare a COMMON block but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it, see the -usage fla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e  lists  each  label followed by a list of all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ces to it.  A label reference is  denoted  by 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 and  statement  type  of  the referrin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abel list is in sequential order.  The 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ed in the order they are encounter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calltree, -reference, -sort, -symtab, -v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this  flag  is  set, all identifiers whose datatyp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d in each module will be listed.  This flag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ing  to find misspelled variable names, etc.  The sam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will be given if the module contains an IMPLICIT NON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sixchar, -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switch is provided to help users spot potential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zero problems.  If this switch is  selected,  every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 by  a constant will be flagged.  (It is assum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is intelligent enough not to divide by a constant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al to zero!)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portability, -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rrors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 the  maximum  number  of error messages in a ``cascad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checking of agreement  of  subprogram  arguments,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  declarations,  and so forth, sometimes a single c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 a long string of warnings.  Often this simply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 other  cause than a genuine item-by-item mismatch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 a varible missing from one list.  So in  such 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stops  printing the warnings after the cascade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ched, and the trailer ``etc...'' is printed to indica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 were  more  errors  not printed.  If you think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are likely to be genuine, use this setting to se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m.  Turn-on = default = 3, max = 999.  A value of 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tting does not set an overall  limit  on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 messages printed, only the number printed in any one c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de.  Most types of warnings and error messages are not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the  cascade effect and so are not affected by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urn off warnings generally, use the individual warning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l options or the -nochec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s ftnchek to report whether any subprograms invo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are never defined.  Ordinarily, if ftnchek is being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 a complete program, each subprogram other than the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should be defined somewhere.  Turn off this switch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just  want  to check a subset of files which form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r complete program.  Subprogram  arguments  will  st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ed for correctness.  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-extern  flag is now superseded by the -usage=ext-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.  For the  sake  of  convenience,  the  -extern  fla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ained, so that -noextern is equivalent to -usage=no-ext-u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ed option.  The -extern switch may be retired even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77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setting to catch language extensions which vi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tran 77 Standard.  Such extensions may cause your progr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portable.  Examples include  the  use  of  underscor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 names;  variable  names  longer  than  six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 lines  longer  than  72  characters;  and 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s such as the DO ... ENDDO structure.  ftnche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 on the use of lowercase letters.  By default,  all 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s ar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setting  provides detailed control over the warning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 extensions to the Fortran 77 Standard.  The lis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sts  of  keywords  separated  by  commas or colon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ee special keywords: all to turn on all  the  warning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standard  extensions,  none to turn them all off, and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the list of all the keywords with a brief  expla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.   If  list is omitted, -f77 is equivalent to -f77=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of77 is equivalent to -f77=none.  The  warning  keyword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meaning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urther details about the extensions themselves are give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section on Exten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-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PT and TYPE I/O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-bo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ressions defining array bounds that contain array 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s or function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ment-stm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gnment statements involving arrays.  In Fortran 90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ay can be  assigned  to  another  array  of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pe,  or  a scalar can be assigned to an array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se assignments is permitted in Fortran 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related warning occurs when an array is  assigned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lar.   Since  this is illegal also in Fortran 90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ways warned about regardless of the -f77 setting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checking is turned off with the -nocheck 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-based-dec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 declarations  in  the new Fortran 90 attribu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yle.  This style of declaration is distinguish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 of a double colon (::) between the list of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list of declared variables.  This option als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ols warnings for use of Fortran 90 length or kind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rs in type declarations.   (Although  these 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 be used in non-attribute-based declaration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led by this option to avoid proliferation  of  -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-ar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l  (not dummy) arrays which have variable siz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correspond to arrays whose storage would have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ynamically alloca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sl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x  backslash  escape  in strings.  This warn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ven only if the -source=unix-backslash setting i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d to cause the escape interpretation of backslas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: BYTE data typ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-constr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ELECT CASE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-subprog-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on block and subprogram having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ruct-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of a construct-name to label a contro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than 19 successive continua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pp:  Unix C preprocessor directive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ycle-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YCLE and EXI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-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bugging comments starting with D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-t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 Fortran style tab-formatted source code.  Thi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given only if the -source=dec-tab setting is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ied to cause interpretation of tabs in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-end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 loop extensions: terminal statement label omitted,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, and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-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uble precision complex data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-dollar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llar sign control code in FORMA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-edit-desc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standard edit descriptors in FORMA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-nopa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definition without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icit-n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LICIT NON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line-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line comments starting with an exclama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l-list-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-directed I/O to or from an inter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in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standard intrins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o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standard keywords used in I/O statements.   These 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three groups.  The first group includes key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accepted in Fortran 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CTION    PAD        READ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VANCE   POSITION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LIM     READ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econd group comprises the following VMS Fortran 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OCKSIZE         EXTENDSIZE      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ERCOUNT       INITIALSIZE      RECORD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RIAGECONTROL   MAXREC           RECORD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FILE       NAME (in OPEN)  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              NOSPANBLOCK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OSE          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e  keyword  NAME is standard only in the INQUIR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.)  The third group consists of the following  IBM/M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-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s  with  meaningful  code  past 72 colum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ing is given only if the  -columns  setting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to increase the statement fiel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-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entifiers over 6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xed-comm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xed character and noncharacter data in COMM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xed-exp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standard  type combinations in expression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UBLE PRECISION  with  COMPLEX,  assigning  hollerit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, logical operations on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-dollar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llar sign used as a character i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-under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rscore used as a character i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LIS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-implicit-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licit  typing  of  a  parameter by the data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assigned.  This warning can only occur  if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   typing    has   been   turned   on   by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source=param-implicit-type option, or  if  the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  is of the nonstandard form without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is option is turned  on,  then  any  instances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licit parameter typing occurs will be warned abo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ant to be warned only in those  instances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licit  data  type  differs  from  the default typ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portability=param-implicit-type  instead.   Accor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Fortran  77 standard, the data type of a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ven by the same rules as for a variable, and  if 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ry a type conversion is done when the value is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-intrin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rinsic function or exponentiation by  a  real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 the value of a PARAMET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-nopa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 statement without parentheses. 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aware that the semantics of this form of the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s  from that of the standard form: in this for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takes its data type  from  the  value  as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ther  than  having  its  default  data typ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letter of the parameter name.   (This  for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 statement was introduced by DEC before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 77 standard was defined, and should be avoi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`Cray pointer''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d-cons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ad precision real constants, e.g. of the form 1.23Q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ote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s delimited by quote marks rather than  apostrop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ational (comparison) operators composed of punc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ly: &lt; &lt;= == /= &gt; &gt;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micol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micolon used as statement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s out of the sequence mandated by  the 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llowed sequence is illustrated in Table 1 in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 on Interpreting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less-cons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less constants, for example Z'19A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declarations specifying a size, for example REAL*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-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 repeat specification or  field  size  in 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are of the form &lt; expr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ms-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solete.   Now  has  the  same meaning as the io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f90, -f95, -portability, -pretty, -style,  -word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90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tting provides detailed control over the warning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 extensions to the Fortran 77 Standard  that  we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opted  as  part of the Fortran 90 Standard.  Note that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support the full Fortran 90 language.  However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some common extensions to Fortran 77 that were pre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Fortran 90 was defined.  Some of these extensions 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  of  the Fortran 90 Standard, but others did not.  The -f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warns only about the latter.  That is, this flag 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ngs  that  are neither legal Fortran 77 nor legal Fortran 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fore, the warnings controlled by this flag are basical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et  of  the  warnings  controlled  by -f77. 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s, described below, where the  circumstances  in 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 is given are slightly different for the two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list  consists  of  keywords separated by commas or 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three special keywords: all to turn on all  the 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s  about  nonstandard  extensions, none to turn them all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elp to print the list of all  the  keywords  with  a 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nation  of each.  If list is omitted, -f90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90=all, and -nof90 is equivalent to -f90=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keywords have identical meanings for -f90  a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77.  The reader is referred to the explanations under -f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pt-type   double-complex        param-no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slash     format-dollarsign    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          format-edit-descr     quad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pp           function-noparen      typ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comment     name-dollarsign       variable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-tab       param-implicit-type   vms-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keywords  which differ somewhat from the corresponding -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imit on the number of continuation lines for a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  in fixed source form is the same, namely 19, i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 90 as in Fortran 77.  For free source form the 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39 continuation lines, and a line containing a conti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ion mark cannot be otherwise empty  or  contain  on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in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is  the  same  as  for -f77 except for the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 defined in MIL-STD 1753, which are all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Fortran 90, and so are not warned about.  (See -int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c for a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o-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the same as for -f77 except that no  warning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ven  for  the  I/O keywords that are standard in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-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hough the Fortran 90 Standard allows lines long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2  characters in free source form, this restrictio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es to fixed source form.  In  free  source  for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 length  limit  is  132  characters, and unlik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, ftnchek does not allow this limit to be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xed-exp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the same as for -f77 except for expressions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ded precision real with complex data typ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mitted in Fortran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-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similar to the  corresponding  -f77  warning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es  the  somewhat  looser  restrictions  o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 of the Fortran 90 Standard.  In particular, 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0  allows  DATA statements and statement-function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s to be intermixed with specification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less-cons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Fortran 90, binary, octal, and hexadecimal cons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form  B'ddd',  O'ddd',  and Z'ddd', respectively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mitted.  Here 'ddd'  represents  a  string  of 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tnchek  recognizes  these  forms, as well as a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rm X'ddd' for  a  hexadecimal  constant,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nts in which the base indicator B, O, Z, or X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igit string.  These variants were not adopted i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  90,  so only they are warned about when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f77, -f95, -portability, -pretty, -style,  -word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95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setting  provides  detailed  control over warning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Fortran 77 features that were deleted from the 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5  Standard.  Unlike the -f77 and -f90 settings, thes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y to syntax which is legal Fortran 77.  However,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  have  been  deleted  from the Standard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programs containing them will be unacceptable to som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list  consists  of  keywords separated by commas or 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three special keywords: all to turn on all  the 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s  about  nonstandard  extensions, none to turn them all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elp to print the list of all  the  keywords  with  a 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nation  of each.  If list is omitted, -f95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95=all, and -nof95 is equivalent to  -f95=none.   The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 with their meaning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-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O variable of any real numeric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AUS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SSIGN statement, assigned GOTO, or assign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-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H edit descriptor in 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one other Fortran 77 syntax feature that was del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tran 95, namely  branching to an ENDIF from  outside  th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.   However, ftnchek is unable to analyze program f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it does not provide a warning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f77, -f90, -portability, -pretty, -style,  -word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s  a  list  of  all the command-line options with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of each along with its default value.  Thi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identical in function to the ``?''  argument, and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a convenience for those systems in which  the  question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special meaning to the command interpreter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help listing also prints the version number and pat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ftnchek and a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``default'' values printed in square bracke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 listing  are, strictly speaking, not the built-i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the current values after any  environment  options  an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-line  options  preceding the -help option have be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novice, -version, and help  option  of  all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ake a list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dentifier-chars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 non-alphanumeric characters that may be used in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rs.  By default, ftnchek only accepts  the  dollar  sig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score  as  non-alphanumeric characters in identifi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aracters in the list replace whatever set of accepte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numeric characters was previously in effect.  Thus, if d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 sign or underscore are not included in the list,  they 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status as accepta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provided to enable ftnchek to handl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ing non-standard identifer names that may be needed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,  to  access certain operating system servic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 on Limitations and Extensions for the treatment of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fiers containing these characters in implicit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 -noidentifer-chars  turns  off acceptance of non-alph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ric characters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nclude=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a directory to be searched  for  files  spec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 statements.   Unlike  other  command-line optio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is cumulative; that is, if it is given more than o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mand line, all the directories so specified ar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ist that will be searched in  the  same  order  as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.   The  order  in  which ftnchek searches for a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d is: the current directory; the directory  spec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  variable  FTNCHEK_INCLUDE  if  any;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any -include options; the  directory  spec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  variable INCLUDE; and finally in a standard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de directory (/usr/include for UNIX, SYS$LIBRARY for VM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include for MS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f77, -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ntrinsic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s whether ftnchek recognizes certain nonstandard int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c functions as intrinsic.  The list consists of keywords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d by commas or colons.  Some of the keywords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cognize certain groups of  functions,  and  other 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 the  expected  syntax  for  invoking  some 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insics.  Include a keyword to turn  on  recogni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ing  set  of  intrinsics or to allow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.  Include a keyword prefixed by  no-  to  turn  of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 are  three special keywords: all  turns on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the nonstandard intrinsics (listed below) and accep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  for  those  that  have variations.  Use none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gnition of all nonstandard  intrinsics  except  those 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.   Use  help  to print the list of all the keywor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ief explanation of each.  If list is  omitted,  -intrinsi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 to -intrinsic=all, and -nointrinsic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intrinsic=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onstandard intrinsic functions needed to support  the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 extended precision data types (double complex and 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cision) are always recognized.  The intrinsics for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x data typ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DABS   CDSQRT   DREAL   Z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DCOS   DCMPLX   IMAG    Z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DEXP   DCONJG   ZABS    Z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DLOG   DIMAG    ZEXP    Z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D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intrinsics  for  the  quad precision and quad complex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QABS    QARCOS   QEXT     QN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QCOS    QARSIN   QEXTD    Q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QEXP    QATAN    QFLOAT   Q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QLOG    QATAN2   QIMAG    Q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QSIN    QCMPLX   QINT     Q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QSQRT   QCONJG   QLOG     Q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BLEQ    QCOS     QLOG10   Q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QINT    QCOSH    QMAX1    Q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QNINT   QDIM     QMIN1    Q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ABS     QEXP     QMOD     SNG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keywords  controlling  recognition  of  other  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insic fun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gnize  the  following  commonly  available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rinsics (all except EXIT and LOC are defined in MIL-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75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TEST   IBCLR   IEOR    ISHF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IT    IBITS   IOR    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AND    IBSET   ISHFT  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: recognize these common Unix-specific intrin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ORT    GMTIME   LTIME    S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     IARGC    OR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ARG   IRAND    RAND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ENV   LSHIFT   RSHIFT   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ms:  recognize these common VMS-specific intrin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TE     IDATE   SECNDS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RRSNS   RAN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argc-no-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y that IARGC may be invoked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argc-one-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y that IARGC may be invoked with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d-no-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y  that  RAND and IRAND may be invoked with no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d-one-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y that RAND and IRAND may be invoked with one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o-argument and one-argument keywords work as follows: 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the option on causes ftnchek  to  accept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  for  invocation  of  the function, without ex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ility of the alternative syntax.  Turning the  optio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s  the  corresponding  syntax  not to be accepted. 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are turned on at once (the default), then either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accepted.   Turning  both  options  off at once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ful.  These options have no effect if recognition o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insics has been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 that  this  setting  does not control whether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are issued about these functions.  It controls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unctions  are assumed to be intrinsic or not, which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es how their usage is checked.   When  functions  in  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 sets  are  included,  their  invocations 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rding to the rules for the  intrinsic  functions;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 will  be  checked  as normal (user-written) external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.   The  non-standard  warnings  are  controlled   by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77=intrinsi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value of this setting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intrinsic=all  followed  by -intrinsic=no-vms for the Unix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, -intrinsic=no-unix  for  the  VMS  version,  and  -int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c=no-unix,no-vms for oth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In versions of ftnchek prior to 2.10, the -intrinsi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ok a numeric argument instead of a list of options. 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ke  of  users who may have written scripts invoking ftnche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ay, the numeric form is still accepted.  The numeric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etting consists of three digits.  The ones digit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t of intrinsic functions to be  supported.   The  digi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s only Fortran 77 standard intrinsics plus thos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the nonstandard  extended  precision  data  typ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t  1  is equivalent to extra, 2 is equivalent to extra,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3 is equivalent to extra,vms.  The tens digit of  this 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g controls the syntax of the RAND intrinsic func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undreds digit controls the syntax of the IARGC  function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 digits, specify 0 to require invocation with no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to require one argument, and 2 to allow eith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f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witch is used when a number of subprograms are 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a  file,  but  not  all of them are us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ly, ftnchek warns you if any subprograms are  defined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ver  used.  This switch will suppress these warning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witch also controls  which  subprogram  calls  and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  declarations  are  checked.   If  a file is 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library flag in effect, the subprogram calls and COMMON  de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ions contained in a routine in that file will be check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at routine is in the main  program's  call  tree. 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 hand,  if the -library switch is turned off, then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 the calls  of  every  routine  by  every  other 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ardless  of  whether  those  routines  could ever 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ked at run time, and likewise all COMMON block 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compared for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difference between this switch and the -usage=no-ext-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for subprograms is that the latter  suppresses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  about  routines  being  declared  but  not  us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library switch goes further and excludes unused  routines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ssed  while  it  is in effect from all cross-checking of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s and COMMON block declar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there is no main program anywhere in the set of  fil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has  read,  so that there is no call tree, then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look for any non-library routines that are  not  cal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 other  routine,  and  use these as substitutes fo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in constructing the  call  tree  and  deciding  wha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.   If  no  such  top-level non-library routines a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all inter-module calls and all COMMON declaration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arguments, -calltree, -common, -extern, -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 that  a  listing  of  the  Fortran program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out with line numbers.  If ftnchek detects an err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message follows the program line with a caret ( ^ )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ying the location of the  error.   If  no  source  listing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ed,  ftnchek  will still print out any line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, to aid the user in determining where the error 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output, \fB-symtab, fB-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akedcls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pare  a neatly-formatted file of declarations of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 blocks, and namelist lists, for possible merg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 code.  The declarations are stored in a fil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as the source code, but with the extension changed to .d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no  declarations  are  written to the file, it is dele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duce clutter from empt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nput comes from standard input, instead  of  a  named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declarations are written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 are declared in alphabetical order within each de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ion class and type, with integer variables first, be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later possible use in array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 statements are an exception to the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, because the Fortran 77 Standard requires that the 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s  defining  parameter  values  refer  only to cons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ready-defined  parameter  names.   This  forces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file order of such statements to be preserved in the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icit declaration of all variables is considered good 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ing practice.  By using compiler options to reject u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red variables, misspelled variable names (or names 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t  column 72) can be caught at compile time.  Explicit de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ions also greatly facilitate changing  floating-point 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   with   filters  such  as  dtoq(1L),  dtos(1L),  fd2s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s2d(1L), qtod(1L), and stod(1L).  These programs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ing  types  of  explicit  floating-point type decla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insic functions, and constants,  but  because  they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ry  out rigorous lexical and grammatical analysis of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 source code, they cannot provide modified typ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undeclared variables.  Default setting = 0, turn-on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ous  options  for the form of the declarations file a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lled by the list, which consists  of  keywords  sepa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s or colons.  There are three special keywords: all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ll the options, none to turn them all off, and help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list  of all the keywords with a brief explanation of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list is omitted, -makedcls is equivalent to  -makedcls=de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ions  (i.e.  produce  the declarations file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), and -nomakedcls is equivalent to -makedcls=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compatibility with previous versions of ftnchek,  a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 of this setting is also accepted:  the list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ber which is the sum of the numbers in  parentheses 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keywords  in the following list.  The warning keyw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ations 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 a declaration file.  (This is implied by any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options, and can be omitted if any other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v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clared-only (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default, all variables are included in the 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   With  this  option,  include only undeclared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les.  This setting is useful if you want  to  chec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clared  variables, since Fortran source file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s properly declared will  not  result  in  a  .d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   With this option, common blocks and namelis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not be included in the  declaration  file,  sinc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ir nature they cannot be un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ct (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declarations  are  normally  prettyprinted to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atly in common columns, as in the declaration file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  by  the  Extended  PFORT  Verifier,  pfort(1L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value selects instead compact output, without 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mn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-continuation-lines (8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uses  continuation  lines  to be used where permi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 is to begin a new declaration  on  each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 is appropriate to use together with co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-lowercase (16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 Fortran  keywords  in  lowercase,  instead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s-and-consts-lowercase (3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variables and constants in  lowercase,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default  uppercase.    Character string const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affected b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ude-sftran3 (6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mit declarations of internal integer  variables 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 the  SFTRAN3  preprocessor,  xsf3(1L), 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lation of structured Fortran statements  to 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ran.   These variables have six-character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 NPRddd, NXdddd, N2dddd, and N3dddd, where d is a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l  digit.   Because  they  are invisible in the SFTRA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rce code, and will change if the SFTRAN3 code is 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d,  such  variables  should not be explicitly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ead, they should just assume the default Fortran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R data type based on their initial letter,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terisk-comment (128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 an  asterisk as the comment character;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wise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-char-lowercase (256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'c' instead of 'C' or '*' as the comm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ress-array-dimensions (51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ress dimensioning of arrays in the generated 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s.  This option is for use with code lacking type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rations, to allow the declaration files to  be 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out  change  into  the code.  Since the cod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mension statements already, dimensioning the array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les  in  the  type statements of the decla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undant.  This option should be used only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 option  2  =  undeclared-only  because otherwi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ays that were dimensioned in a type statement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ir dimens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-form (102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duce  declarations  in  free source form. 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ally used if the input source is free form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option  to produce declarations in free form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put is in fixed form.  Free  form  declara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nted  only 2 columns instead of 6, use the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 as the comment character, and  indicate 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s by an ampersand at the end of the line to be con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claration files contain distinctive comments that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 and end of declarations for each program unit, to fac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te using text editor macros for merging the declarations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tnchek distribution includes a program, dcl2inc, whic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sses declaration files to produce  files  containing 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  of  all  COMMON  blocks,  in  a  form suitable for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files.  See the dcl2inc(1L) man page for the detai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mk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khtml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e HTML documentation from source. Creates individual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from ftnchek analysis  and  code  comments.  All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  preceding  and following the function or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tion are captured to the HTML  file.  No  reformatt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 comments  is  performed  other than stripping of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 characters.  In addition, the HTML file lists th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 declared,  common block variables used,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routines called, I/O unit usage, and other information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  subprogram.   Usually  you  will  also  want  to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call=tree to create the root HTML file CallTree.html. 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should be named index.htm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ous options for the form of the HTML files ar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, which consists of  keywords  separated  by  comma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ns.   There  are  three special keywords: all to turn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ptions, none to turn them all off, and help  to  pri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 of  all the keywords with a brief explanation of eac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is omitted,  -mkhtml  is  equivalent  to  -mkhtml=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.e.   produce  the  HTML  document  files  using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), and -nomkhtmls is equivalent to -mkhtml=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sake of simplicity, the options for -mkhtml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 those  for -makedcls except for those that are in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wise,  a numeric form of this setting can be used, for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um  of  the numbers in parentheses in the list be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 keywords with their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s 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 the HTML documents.  (This is implied b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options, and can be omitted if any other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v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ct (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clarations are normally  prettyprinted  to  line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atly  in  common  columns.   This  option  value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ead compact output, without column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-continuation-lines (8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uses continuation lines to be used instead of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new declaration on each line.  This option is appro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e to use together with co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-lowercase (16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Fortran  keywords  in  lowercase,  instea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s-and-consts-lowercase (3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 variables  and  constants in lowercas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 uppercase.   Character  string  consta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affected b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ude-sftran3 (6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mit  declarations  of internal integer variable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he SFTRAN3 preprocessor, xsf3(1L).  (See -makedc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us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ress-array-dimensions (51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ress  dimensioning of arrays in the generated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s.  This is normally undesirable, but is availabl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 some  reason  you do not want the array dim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ar in the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-form (102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duce variable declarations in free source  form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  is  automatically  used  if the input source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.  This mainly affects the form of continuation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calltree, -makedc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lag is intended to provide more helpful output for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rs.  It has two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) provides an extra message to the effect that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used but not defined anywhere might be an array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forgot to declare in a DIMENSION statement  (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ntax  of an array reference is the same as that of a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) modifies the form of the error messages  and  warning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flag  is  turned  off  by -nonovice, thes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d in a style more resembling UNIX l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utput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tting is provided for convenience on  systems  which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 allow  easy redirection of output from programs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is given, the  output  which  normally  appear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 will  be sent instead to the named file.  Not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operational errors of ftnchek itself (e.g. out of spac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not  open file) will still be sent to the screen.  The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 for the filename is optional, and if no extension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tension .li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ointersize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 the  size  of a ``Cray pointer'' variable to be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.  Default = turn-on = 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ointer size is used to inform precision  mismatch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lving  pointer  variables,  for  example  when  a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ed a value from an allocation routine, or passed as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f77, -portability, -truncation, -word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ortability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nchek  will  give  warnings  for  a  variety of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ges.  Examples include the use of tabs except in comment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ide  strings, the use of Hollerith constants, and the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cing of variables of different data types.  This option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 produce warnings for supported extensions to the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, which may also cause portability problems.   To 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se,  use  the  -f77  setting.   By  default, all warn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tting provides detailed control over the  warning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 portability  problems.   The list consists of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d by commas or colons.  There  are  three  special 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: all to turn on all the warnings about nonportable u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 to turn them all off, and help to print the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  with a brief explanation of each.  If list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ortability is equivalent to -portability=all, and -noport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y  is  equivalent  to -portability=none.  The warning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ir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sl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slash character  in  strings.   Since  some 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eat  the  backslash as an escape character, its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cause problems even though it is used in  a 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orming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-al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ON  block variables not in descending order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.  Some compilers require  this  ordering  be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age alignmen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er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llerith  constants  (other than within FORMAT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s).  The Hollerith data type is a feature  of 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V  that  has been deleted in the Fortran 77 standar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superseded by the character data  type.   Storing  H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rith data in variables of a numeric or logical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nonportable due to differing word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-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 constants, variables, or expressions over 255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xed-equival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s of different data types equival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xed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s  declared with default precision used with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les given explicit precision,  in  expressions,  as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s,  or  as  arguments.   For  example,  if 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lared as REAL*8 is treated as equivalent to DOUBL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-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-integer  DO  loop index and bounds.  These can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's results to depend on the  hardware  character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cs of the particular comput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-implicit-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licit  typing  of  a  parameter by the data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assigned, if it differs from the default typ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ing  can  only  occur if implicit parameter typ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turned on by the -source=param-implicit-type 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 if  the PARAMETER statement is of the nonstandar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out parentheses.  If this option is  turned  on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 instances  where implicit parameter typing occ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the implicit type is different from the defaul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ed  on  the first letter of the parameter name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ed about.  Implicit parameter typing  can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mantics of statements where the parameter is used, c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 porta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:  Tabs in source code.  Tabs are interpreted different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t  compilers.   This  warning  will  be giv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,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f77, -f90, -f95, -pretty, -style, -word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retty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s certain messages related  to  the  appearan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 code.  These warn about things that might mak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ss readable or be deceptive to the reader.   By  default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ar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setting  provides detailed control over the warning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ance.  The list consists of keywords separated  by 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olons.  Since all warnings are on by default, include a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prefixed by no- to turn off a  particular  warning.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three  special  keywords:  all  to turn on all th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misleading appearances, none to turn  them  all  off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to print the list of all the keywords with a brief expl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of each.  If list is  omitted,  -pretty  is  equival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retty=all,  and  -nopretty is equivalent to -pretty=n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 keywords with their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nate-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RETURN statement has a constant specifying an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point that is not between 0 and the number of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guments that are labels.  This is  legal,  and  h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 effect  as a RETURN with no alternate return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on, but suggests that the programmer intended to us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ernate return label that is not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bedded-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  embedded  in  variable  names or in multi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ors such as 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ation mark following a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-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s (except comments) over 72 columns in  width  (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2 is normally ignored by comp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ing-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ck of space between variable and a preceding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-comm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ON  block declared in multiple statements.  N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given if the statements are consecutive except fo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-name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LIST  declared  in multiple statements.  No war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ven if the statements are consecutive except f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entheses  around a variable by itself.  As a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gument, this makes the argument an expression, not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able by the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in free source form, extra space and missing sp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bidden by the Fortran 90 Standard, and  are  not  mere 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olations.   In  this  case the warnings are replaced b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messages, and can be turned off only by using -no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f77, -portability, -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roject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tnchek will create a project file from each source  fi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input while this option is turned on.  The projec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given the same name as the input file, but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f  or .for replaced by .prj.  (If input is from standard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ject file is named ftnchek.prj.)  Default =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 consists of keywords separated  by  commas  or  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 are  three  special  keywords:  all  to  turn 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, none to turn them all off, and help to print  th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all  the keywords with a brief explanation of each.  I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mitted, -project is equivalent to -project=all, and  -no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ect  is  equivalent  to -project=none.  The keyword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duce a project file.  The default is not to  produ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ject  file.  If this option is not turned on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s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m-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m the amount of information stored in the projec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ut  subprogram  declarations  and  calls. 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.  Turn this option off only  in  rare 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ee  discussion  below.)   The  amount of trimming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pending on  the  -library  flag.   More  inform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mmed if that flag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m-comm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m the number of common block declaration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ject file.  This is the default.  Turn this optio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 in  rare  situations.  (See discussion below.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has no effect if the -library flag is  turned 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not in library mode, no trimming of common block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rations is done regardless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roject file contains a summary of information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,  for use in checking agreement among FUNCTION, SUB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OMMON usages in other files.  It allows incremental 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,  which  saves  time  whenever you have a large se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ing shared subroutines, most of which seldom chang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 run  ftnchek  once on each file with the -project flag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ing the project files.  Usually  you  would  also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library  and -noextern flags at this time, to suppr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ating to consistency with other files.  Only  error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taining  to each file by itself will be prin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after, run ftnchek without these flags on all  the 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 together, to check consistency among the differ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messages internal to the individual files will now be  o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d.   Only  when a file is altered will a new project fil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mad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turally, when the -project option is turned on,  ftnchek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read project files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inarily,  the  trim options should be left on when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reate project files for  future  input  to  ftnchek. 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mming  is  on  by  default, this means that simpl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-project with no option list is  the  recommended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trim  options  are provided only as a convenienc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 want to make use of project files for  purposes  o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ing  the  program  with  ftnchek.  To use projec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intended purpose, the trim options should  not  be 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ject  files  contain  only  information  needed 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reement between files.  This means that a project file  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use if all modules of the complete program are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ore detailed discussion is given  in  the  section  on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ume  functions  are ``pure'', i.e., they will not hav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s by modifying their arguments or variables  in  a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.   When  this  flag  is  in  effect, ftnchek will ba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ation of set and used status of the actual argument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assumption  that  arguments  passed  to  a func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ed.  It will also issue a warning if a function is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y  any of its arguments or any COMMON variables. 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is flag is turned off, actual arguments passed  to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 will be handled the same way as actual argument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routines.  This means that ftnchek will assume tha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 be modified by the functions.  No warnings will be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unction is found to  have  side  effects.   Because 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ing  is  possible  if functions are assumed to be p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turn this flag off only if  your  program  actually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with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option  reduces  the amount of output relating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on, so that  error  messages  are  more  apparen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is provided for the convenience of users who ar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 suites of files.  The eliminated output includes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project  files,  and  the  message  reporting that no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s were found.  It also eliminates some blank l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inarily  included for clarity. (Some of this output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 on by the -list and -symtab options.)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way to remember the difference  between the -qui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brief  is  that  -quiet  doesn't  suppress  any warning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, whereas -brief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br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that a who-calls-who table be  printed.   This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s  each  subprogram  followed  by  a list of the routin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s.   This  switch  is  equivalent  to   -calltree=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reference list omits routines called by unused library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es.  Thus it contains the same information as  for  the 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e  format,  namely  the  hierarchy  of  subprogram cal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in a different way.  This  prints  out  a  breadth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versal  of  the call tree whereas -calltree=tree prints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th-first tra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calltree, -crossref, -library, -sort, -symtab,  -v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s  the  amount of resources used by ftnchek 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.  This listing may be useful in analyzing  the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complexity  of  a  program.   It  can also help in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r sizes for ftnchek's internal tables if they are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nalyze a particular program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this  listing,  the  term  ``chunk size'' i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s of memory allocated to store the  item  in  question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ts  of  the size of one item, not necessarily in byt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itially allocated space is filled up, more memory is a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ed  in  chunks of this size.  The following is a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items pri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lines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 number of lines of  code,  with  separate  total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ment  lines  and  comment lines.  Comment lin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with 'C' or '*' in column 1 as well as blank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 containing  only  an inline comment.  State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all other lines, including lines  that  have  an 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 following some code.  Continuation lines are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separate lines.  Lines in include files are counted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the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executabl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 of  statements in the program, other than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,  data,  statement-function,  FORMAT,  ENTRY,  and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number of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odule is any external subprogram, including the mai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m, subroutines, functions, and block  data  unit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  is  of modules defined within the source, no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erenced.  Statement functions are not included.   A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with multiple entry points is only count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statement label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labels attached to statements (often called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t numbers).  The total label count for the enti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 given,  as well as the maximum number in any singl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identifier name ch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characters used for storing identifier names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entifier  is a variable, subprogram, or common block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l names are those of local variables  in  a  sub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as  global  names  refer to subprogram and comm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, as well as dummy argument names and  common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.   Actual  argument text (up to 15 characte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) is also included here.  The space used  for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  is  not  recovered at the end of each module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, like global space, grows until the whole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alyzed.   Unfortunately, this figure may include s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red more than once, although a  heuristic  is  us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avoid duplicates in many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token text ch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token  is the smallest syntactic unit of the FORTRAN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age above the level of individual characters.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token  can  be  a  variable name, a numerical consta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oted text string, or a punctuation character.  Token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 stored while a module is being processed. 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sons, single-character tokens are not  included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.   Items  that are not represented in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be duplicated.  The space for token text is recov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end of each module, so this figure represents the ma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m for any on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local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largest number of entries in  the  local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le  for  any  module.  Local symbol table entri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variables and parameters, common block names,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s, external subprograms and intrinsic functions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enced by the module.  Literal constants are not sto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ocal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global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is the number of entries in the global symbol t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nd of processing.  Global symbol table entries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rnal subprogram and common block names.  Intrinsic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s and statement functions are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number of token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token list is a sequence of tokens represent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dummy argument list of a subprogram, or the list of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les in a common block or namelist.  Therefore this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resents  the  largest  sum  of COMMON, CALL, NAME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 statements and function invocations for any  one 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le.  The space is recovered at the end of each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token list/tree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is the largest number of tokens in all the toke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oken trees of any one module.  A token tree  is 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 analyzing an expression: each operand is a lea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ee, and the operators are the nodes.  Therefore this 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r  is a measure of the maximum complexity of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ule.  For instance a module  with  many  long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ions will have a high number.  Note that unlik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described above, the number of tokens is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ength of the variable names or literal consta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subprogram inv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sum over all  modules  of  the  number  of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ments  and function invocations (except intrinsic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s and statement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common block dec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sum over all modules of  the  number  of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ock declarations.  That is, each declaration of a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different module is  counted  separately.   (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s multiple declarations of a block within the same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le; these are counted as only one  declaration  since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equivalent to a single long decla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array dim &amp; param pt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is  the  sum  over  all modules of the number of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mension and parameter definition text  strings  sav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by the -makedcls option.  The length of the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not counted.  Each dimension of a multidimensional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coun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 numbers are obviously not the same when projec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in place of the original source code.  Even the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obal  entities may be different, since some redundant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is eliminated in 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ix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of the goals of the ftnchek program is  to  help  us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 portable  Fortran programs.  One potential source o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ability is the use of variable names that  are  long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x  characters.   Some  compilers just ignore the extra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s.  This behavior could potentially  lead  to  two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being considered as the same.  For instance,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d AVERAGECOST and AVERAGEPRICE are the same in the first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.   If  you wish to catch such possible conflic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lag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-f77=long-names if you want to list all variable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 six  characters, not just those pairs that are the s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f77, -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that a sorted list of all modules us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printed.   This list is in ``prerequisite'' order, i.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ule is printed only after all the modules from  which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  have  been printed.  This is also called a ``top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'' of the call tree.  Each module is listed only once. 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es  that  are  not  in  the call tree of the main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mitted.  If there are any cycles in the call graph (illega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 Fortran) they will be detected and diagnosed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calltree, -crossref, -reference, -symtab, -v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ource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tting controls certain options about  the  for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tran source code.  The list consists of keyword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s or colons.  There are three special keywords: all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ll the options, none to turn them all off, and help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 of all the keywords with a brief explanation  of 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list  is  omitted, -source is equivalent to -source=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osource is equivalent to -source=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compatibility with previous versions of ftnchek,  a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 of this setting is also accepted:  the list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ber which is the sum of the numbers in  parentheses 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words in the following list.  (The fixed and fre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have numeric values.)  The warning  keywords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pret  the source as fixed form (with supported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ons such as exclamation mark for comments).  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t  be  in columns 7 to 72 (unless the -cols sett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used to change this), and blanks are not 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side  character  context  (but  warned  abou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pretty option).  This is  the  default  mode  unl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rce file extension is .f90 or .F90.  this optio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given together with -source=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: Interpret the source as free form.  Statements may be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in columns 1 to 132, comments can only begi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lamation mark, and blanks are required in  some 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ch  as  between  identifiers  and keywords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mode if the source file extension is .f90 or .F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 cannot be given together with -source=fix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source=dec-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-tab 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pt DEC-style tab-formatted source.  A  line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 an  initial  tab  will be treated as a new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unless the character  after  the  tab  is  a 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git, in which case it is treated as a continu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xt column after the  tab  or  continuation  mar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n  as  column  7.  A warning will be given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the line is a continuation, if  -f77=dec-tab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ms-include (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pt  VMS-style  INCLUDE  statements.   These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 syntax, but with the following 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) the file extension, if not given, default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a normal source file  extension;  and  (2)  th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LIST or /NOLIST can be appended to the include-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control listing of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-backslash (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le UNIX-style backslash escapes in character 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scape sequence following the backslash will be eva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ed according to the ANSI standard for strings in  C: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ree digits signify an octal value, an x sign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 of a hexadecimal constant, any of the letters a b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r t signify special control codes, and any other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 (including newline) signifies  the  character 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 this source code option is in effect, a warn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given if the -f77=backslash setting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 behavior is to treat the  backslash  lik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 normal  character,  but a warning about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 be  generated  if  the  -portability  flag  is 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cause  of  the  fact that some compilers treat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ash in a nonstandard way, it is possible  for 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orming  programs  to  be  non-portable if the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slash character i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ce ftnchek  does  not  do  much  with  the 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,  it is seldom necessary to use this op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ed in order to avoid spurious warnings only if (a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 being checked uses backslash to embed an apos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e or quote mark in a string instead of using  the 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d  mechanism  of  doubling the delimiter; (b)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ash is used to escape the end-of-line in order  to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nue  a  string  across  multiple  source lines; or (c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definition uses  an  intrinsic  string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ch as LEN with such a string as argument, and th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later used to define array dimens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-implicit-type (8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licit typing of a parameter by the  data  typ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assigned.  Some non-standard compilers may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type of the value to override the Fortran 77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 of  a parameter that is based on the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arameter name.  This option only applies t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s  of the standard form which has parenthes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that has been  explicitly  declared  in  a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 prior to the PARAMETER statement is not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his  option.   A  warning  will  be  given 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f77=param-implicit-type           or           -port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y=param-implicit-typ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hat this implicit typing is treated 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 explicit  type  declaration for the parameter. 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e, if you  use  -makedcls=undeclared-only  to 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larations  only  of undeclared variables, thes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s will no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-param-standard-type (16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 the Fortran 77 rule for data typing of DEC 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yle  parameters.  These are declared using a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 of the PARAMETER statement which  lacks 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rding  to DEC Fortran, parameters defined by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statement have their data type given  by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 of  the  value  assigned.   Use  this option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tnchek not to follow this rule but  instead 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 rule  as  for  standard  PARAMETER stateme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does not apply to PARAMETER statements of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efault, all these source code options are turned off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vms-include option, which is on by default  in  the 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f77, -include, -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tyle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s  extra-picky  warnings about obsolescent or old-f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oned programming constructions.  This  option  is  help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orts  to  follow  a  modern  programming style.  (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ngs complained about under this option are forbidden in th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et language.)  By default, all warnings ar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list  consists  of  keywords separated by commas or 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three  special  keywords:  all  to  turn  on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,  none  to turn them all off, and help to prin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ll the keywords with a brief explanation of each.   If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omitted, -style is equivalent to -style=all, and -no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to -style=none.   The  warning  keywords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-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ain  about  arithmetic IF statement.  Accept blo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logical IF (which controls a single stat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ruct-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ain about  unnamed  block  constructs:  IF,  DO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 CASE.  Note that if a construct name is pre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pening statement of a construct, then it is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e present on all other component statements (ELSE,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, etc.) of the construct.  In that case a  missing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uct  name  on those statements generates a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ardless of this option.  The purpose of this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warn  if  the  construct completely lacks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inct-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ain if two DO loops share a common terminator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-constr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ain if terminator of a DO loop i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END DO or CONTINUE statement.  This is the 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order for the loop to meet the Fortran 90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o-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-end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ain if terminator of a DO loop i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 END  DO statement.  (This option overrides the do-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uct option, being even stri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-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ain about the  absence  of  the  subprogram  nam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uctured EN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-stm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ain  about  the  presence of FORMAT statement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RMAT statements themselves are flagged, not the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ences to them in I/O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: Complain  about the presence of unconditional, compu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gned GOTO statements.  Also complain  about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(but not about labels as subprogram 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ed-stm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ain  about the presence of labels (numbers) on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s other than FORMAT statements.  (Since FORMAT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s are arguably convenient and not readily abused,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ints about them are controlled  by  the  separate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-stmt keyw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-stm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ain  about  the absence of a PROGRAM statem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 of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ured-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ain about the use of a plain END statement to  e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program,  rather  than  a structured END statement (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, END SUBROUTINE, END FUNCTION, or END BLOCK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f77, -f90, -f95, -pretty, -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ym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ymbol table will be printed out for each module,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rs mentioned in the module.  This table gives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each variable, its datatype, and the number of dimen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s.  An asterisk (*) indicates that the  variable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icitly  typed,  rather  than being named in an explici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ation statement.  The table  also  lists  all 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ked by the module, all COMMON blocks declared, etc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, for each module, a label table will be printed. 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s  each  label defined in the module; the line on which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 label is defined; and the statement type  (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,  or specification).  The labels are listed in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printed is a table describing the I/O  units  us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ule,  together with information about how they are used: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ons are performed, whether the access  is  sequenti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, and whether the I/O is formatted or un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 also: -calltree, -crossref, -list, -reference, -sort, -v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runcation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 about possible truncation (or roundoff) errors.   Mo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 are related to integer arithmetic.  By default, all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s ar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tting provides detailed control over the  warning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truncation errors.  The list consists of keywords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d by commas  or  colons.   Since  all  warnings  are  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, include a keyword prefixed by no- to turn off a par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ar warning.  There are three special keywords: all to tur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 the  warnings  about truncation, none to turn them all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elp to print the list of all  the  keywords  with  a 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nation of each.  If list is omitted, -truncation is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t to -truncation=all,  and  -notruncation  is  equival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truncation=none.   The warning keywords with their mean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-div-expon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of the result of  integer  division  as  an 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suggests that a real quotient is intended.  An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 would be writing X**(1/3) to evaluate the cube r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. The correct expression is X**(1./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-div-r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sion  of an expression involving an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eal.  This suggests that a real quotient is 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-div-ze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vision  in  an integer constant expression that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ult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-neg-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onentiation of an integer by a negative integer 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ields  zero  unless  the base integer is 1 in magnitu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uggests that a real base i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o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 conversion of a lower precision quantity to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 higher precision.  The loss of accuracy for real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les in this process is comparable to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motion.   No  warning  is given for promotion of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antities to real since this is ordinarily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-do-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of a non-integer DO  index  in  a  loop  with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unds.   An  integer  DO index with real bound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ed about regardless of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-sub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of a non-integer array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ificant-fig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specifying a  single  precision  constant.   Thi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cate that a double precision constant w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-demo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 conversion of a higher precision quantity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lower precision of the same type.   This  warning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ccurs when an explicit size is used in declaring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one or both operands in an assignment.  For exampl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ing  wil be issued where a REAL*8 variabl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 REAL variable, if the default wordsize  of  4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ffect.   A  warning  is  also issued if a long inte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gned to a shorter one,  for  example,  if  an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ression is assigned to an INTEGER*2 variabl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exception to this last case, namely if the right 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de  of  the assignment is a small literal constant (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 128).   type-demotion:  automatic  conversion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er  precision  quantity  to  one of lower prec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t type.  This warning includes conversion of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antities  to  integer, double precision to single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on real, and assignment of a longer character str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hort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warnings about promotion and demotion also apply t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ants, considering the precision to be that of the  re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inary  part.   Warnings  about  promotions and demo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only when the conversion is done  automatically,  e.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s  of  mixed  precision or in an assignmen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ntrinsic functions such as INT are used to perform th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, no warning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portability, -word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sage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  about unused or possible uninitialized variables,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 blocks, undefined or unused statement labels, and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undefined  subprograms.  By default, all warnings ar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tting provides detailed control over the  warning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 usage errors.  The list consists of keyword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commas or colons.  Since all  warnings  are  on  by 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a keyword prefixed by no- to turn off a particular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.  There are three special keywords: all to turn on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 about  usage,  none  to turn them all off, and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the list of all the keywords with a brief  expla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.   If  list is omitted, -usage is equivalent to -usage=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-nousage is equivalent to -usage=none.  These warnings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r  main  categories  of  objects: subprogram dummy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 blocks and  variables,  subprograms  and  function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l  variables.   Warnings  include  undefined items,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 items, unused items, etc.   The  warning  keyword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-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scalar  dummy  argument is actually the same a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is (or may be)  modified.   The  Fortran  77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ection 15.9.3.6) prohibits modifying an argume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iased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-array-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ummy argument which is an array or array element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same  array as another and is modified. 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ilar to arg-alias but provides  separate  control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ay  arguments.   It  is  harder  to tell if alia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ccurring in the case of arrays, so if ftnchek  gives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y  false  warnings,  this flag allows the array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s to be turned off without suppressing th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-common-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scalar  dummy argument is the same as a comm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subprogram, and either is modified.  This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hibited by the Fortran 77 standard.  If commo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not exact (see the -common setting), it  is  ha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l  if aliasing is occurring, so the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ariable  is  anywhere  in  a  common  block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lared by the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-common-array-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dummy argument which is an array or array elem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ame array as a common variable, and either  is 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d.   If  common checking is not exact, the varia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anywhere in a common block that is declared by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-const-mod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subprogram  modifies an argument which is a const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expression.   Such  an  action  could  cause  anoma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havio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-un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ummy argument is declared but never used.  This is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lar  to  the  var-unused  keyword  described  below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es only t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-block-un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mmon block is declared but none of the variable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used by any subprogram.  This warning is suppres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mmon strictness setting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-block-volat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common block may lose the definition of its conten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on blocks are  volatile.   This  option  only  h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ffect if the -common=volatile flag is in effect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ussion of the -common setting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-var-set-un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mmon variable is assigned a value, but  its 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used by any subprogram.  This warning is suppres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mmon strictness setting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-var-uniniti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mmon variable's value is used in some subprogram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not set anywhere.  Unfortunately, ftnchek does not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orough enough analysis of the calling sequence  to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 routines  are  called  before  others.  So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ut this type of error will only be given for  cas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 a  variable  is used in some routine but not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other routine.   Checking of individual  COMMON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les  is  done only if the -common setting is 3 (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variable agreement).  This warning is suppres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on strictness setting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-var-un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common variable is declared but not used by any sub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m.  This warning is suppressed if the common stri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-index-mod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variable  that is the index of a DO loop is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 statement within the range of the loop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mits  an  active DO variable to be modifi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rementation mechanism of the DO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-multiply-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external (a subroutine or  function)  is  defined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 once.  Definition of an external means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dy of its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-declared-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name is declared in an EXTERNAL statement in  some 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le, but is not defined or us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-un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 external  is  used (invoked) but not defin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 is equivalent to the -external flag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program  is  invoked  more than once, those inv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still be checked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-un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external is defined (its subprogram  body  is 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 it  is  not  used.  A subprogram is considered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n if it is invoked by some other subprogram, if it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 be  called from any thread of execution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ain program.  The agreement of the subprogram'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s  with  its invocations is still checked even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ing is turned off.  If there is no main program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warning  is  issued  only  if  the sub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oked anywhere.  This warning is suppressed  in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,  but  library mode has the additional effect of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argument checking for unuse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-un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tatement refers to a label that has not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-un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tatement label is defined, but never referr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-set-un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local variable is assigned a value, but  that 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-uniniti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local  variable's  value  may  be  used  befor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gned.  Sometimes ftnchek makes a mistake in the 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s  about  local variable usage.  Usually it er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de of giving a warning where no problem exists,  bu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re  cases  it  may  fail  to warn where the probl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st.  See the section on Bugs for  examples.   If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les are equivalenced, the rule used by ftnchek i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erence to any variable implies the  same  referen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variables it is equivalenced to.  For arrays,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at a reference to any array element is treat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erence to all 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-un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local variable is declared (for instance, in a type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ration) but is not used in the module.  Does  not 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dummy arguments: warnings about them ar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keyword arg-unused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n versions of ftnchek prior to 2.10, the -usage flag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numeric  argument instead of a list of options.  For the 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users who may have written scripts invoking ftnchek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y, the numeric form is still accepted.  The numeric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osed of three digits.  The first digit (hundreds place)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ls  warnings  about  subprograms (functions and subroutin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cond digit (tens place) warnings about common  block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  variables,,  and  the  third digit (ones place)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local variables.  Each digit controls  warnings 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the convention that a 1 means warn about undefined i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that are used before set, a 2 means warn  about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are  unused,  and  a 3 means warn about both typ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 are now converted to  the  appropriate  valu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-listed  keywords,  except for com-block-volat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affected by the numeric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common, -declare, -extern, -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e the call graph in the form of a VCG graph 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description  is  written to a separate file,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m as the file containing the main program, and  suffix  .v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file is able to be given directly to xvcg(1L) to visu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ll graph.  (If input is from the standard input,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  description  is sent to standard output.) 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to -calltree=vcg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CG description as created is more complex than it need 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CG  allows graphs and nested subgraphs: each subroutine is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ed as a subgraph nested inside  its  calling  routine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you to interactively display subgraphs or summari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vcg option for ftnchek was written  by  Dr.  Philip  Rub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.rubini@cranfield.ac.u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vcg  is  a graph visualisation tool which runs under the X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s system.  It is freely available from  ftp.cs.uni-sb.d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written by G. Sander of the University of Saarland,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calltree, -crossref, -reference, -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causes ftnchek to print a line giving  the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,  release  date,  and  patch level of the program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are given, it then exits.  If files are given, the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is option is to include the patch level (normally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version information printed at the start  of 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e that COMMON blocks are volatile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flag  is  superseded  by  -common=volatile,  and shoul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be used.  It may be eliminated in  a  future  relea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common, -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ordsize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 the default word size to be num bytes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of logical and single-precision numeric variable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 given  explicit  precisions.  (Explicit precisions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variables are an extension to the Fortran 77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are  given by type declarations such as REAL*8 X.) 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cision and complex variables will be twice  this  valu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  complex  variables four times.  Quad-precision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ntrinsic function results will be four  times  this 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variables declared as REAL*16 will be regarded as 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cision only if the word size is 4 bytes.  Default = turn-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word  size value does not matter for checking standard-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ing programs that do not  declare  explicit  precis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character  variables  or  store Hollerith data i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tting also does not affect the default size of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, which is always 1 byte.  Hollerith constants als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d to occupy 1 byte p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d size is used to determine whether truncation occu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ment statements, and to catch precision mismatches in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argument lists and common block lists.  The exact 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s  that  are issued will depend on the status of other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both the -portability=mixed-size and the -nowordsize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mixing of explicit with default precision objects (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s not included) is  warned  about.   This  appli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ithmetic  expressions containing both types of object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program arguments and COMMON variables.  Under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truncation=demotion  and  promotion options, a warning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ssignment of an expression to a  shorter  variabl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type, or for promotion of a lower precision value to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cision in an arithmetic expression or  an  assignment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ing  a  word  size  of  0, or equivalently, using -noword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 that no default value will be assumed. 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specifying -portability=mixed-size.  Use it to find c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xing default and  explicit  precision,  for  example  to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s  where  REAL*8  is treated as equivalent to DOUBLE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pointersize, -portability, -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rap=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s the wrapping of error messages.  Long  error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would run past the specified column will be broken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 lines between the words of the message for better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ility.   If  turned  off  with  -nowrap,  each  separa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will be printed on one line, leaving it up to  th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  to  wrap  the message or truncate it.  Default = turn-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nchek includes two mechanisms for changing the default valu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: by defining environment variables or by creating a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When ftnchek starts up, it looks  in  its  environment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 whose  names  are  composed by prefixing the string FTNCHEK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to the uppercased version of the option name.  If such a vari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,  its  value is used to specify the default f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or setting.  In the case of settings (for example,  the  -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ctness  setting)  the  value of the environment variable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setting value.  In the case of switches, the defaul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be  taken  as true or yes unless the environment variabl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0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environment variable name must be  construc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-length  option  name, which must be in uppercase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ftnchek print a source listing by  default,  set 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FTNCHEK_LIST to 1 or YES or anything other than 0 or N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FTNCHEK_LIS (not the full option  name)  or  ftnchek_list  (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) would not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 are  some examples of how to set environment variables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.  For simplicity, all the examples set the default -lis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UNIX, Bourne shell:        $ FTNCHEK_LIST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$ export FTNCHEK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UNIX, C shell:             % setenv FTNCHEK_LIS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VAX/VMS:                   $ DEFINE FTNCHEK_LIS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MSDOS:                     $ SET FTNCHEK_LIST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processing any environment variables, ftnchek looks for a p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es file containing options and settings.  It will search in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ing  order,  using  only the first file found: (1) .ftnchekr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,  (2)  ftnchek.ini  in  the  current  directory,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ftnchekrc  in  the  user's home directory, (4) ftnchek.ini in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 If such a file is found, the options defined in it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defaults  in  place  of  the  built-in  defaults and overri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 set in the environmen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ption or setting in the preferences file must be  on  a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   They  are given in the same form as on the command lin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the initial dash.  The preferences file can contain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comments.   Comments  are  introduced  at any point in a lin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character (blank or tab) or the '#' character, and ar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-line options override the defaults set in the environment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ferences file, in  the same way as they  override  the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O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contains detailed information on how to use pro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effectively, and how to avoid some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can divide the checks ftnchek does into two categories,  loc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.   Local  checking is restricted to within a single rout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ches things like uninitialized variables, unintended loss of 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 in arithmetic expressions, etc.  This sort of checking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each subprogram independently.  Furthermore,  local  checking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  does  not need to be repeated when some other sub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.  Global checking catches things like calling a subrout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wrong argument types, or disagreeing in common block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requires looking at the whole set of  subprograms  interact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urpose of project files is to allow the local checking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steps to be separated.  Assuming that each  subprogram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 own  source file, you can run ftnchek once on each one to d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while suppressing global checking.  Then ftnchek  can  be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 on all the project files together to do the global check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makefile below shows how to automate this task.  The  ``.f.prj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get updates a project file for a particular file any tim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hanges.  The information needed for global checking is  sa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ject file.  The ``check'' target does the combined global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.  Typically ``make check'' would repeat  the  ``ftnchek  -project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 only  on changed source files, then do the global check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viously a big advantage for large  programs,  when  many 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dom if ever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best when using project files to place each subprogram in a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 source file.  If each source file may contain more than  one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  it  complicates  the  definition of ``local'' and ``global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because there is some inter-module checking that is 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 a  file.  ftnchek tries to do the right thing in this ca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ome complications (described below)  due  to  the  trade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avoiding re-doing cross-checks and preserving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'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inarily, to do the least amount of re-checking, project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reated with the -library flag in effect and trimming turned 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ode, the information saved in the project file  consists 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  declarations,  all  subprogram  invocations not resol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larations in the same file, and one instance of  each  COMMON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laration.  This is the minimum amount of information need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 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ource file contains more than one routine, there are some 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ble problems that can arise from creating the project file 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, because the calling hierarchy among routines defined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is  lost.   Also,  if the routines in the file make use of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s that are shared with routines in other files, there will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 information saved for the correct checking of set and used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s of COMMON blocks and COMMON variables according to the -usage 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g.   Therefore if you plan to use project files when -usag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urned on (which is the default situation), and if multipl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one  project file share COMMON blocks with routines in oth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ject files should be created with the -library flag turned 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is mode, ftnchek saves, besides the information listed abov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cation of each subprogram by any other subprogram in the sam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all  COMMON  block declarations.  This means that the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larger than necessary, and that when it is read in, ftnche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  some  inter-module  checks that it already did when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as created.  If each project file contains only one modul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no  loss  of  information  in creating the project files 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of the possible loss of  information  entailed  by  crea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  file  with  the -library flag in effect, whenever tha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read in later, it will be treated as a library file 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 current  setting  of  the -library flag.  On the other ha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 file created with library mode turned off can be read in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ith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oregoing  discussion  assumes  that  the  trimming o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roject setting are turned on when the project file is creat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the  normal situation.  The no-trim options of the -projec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rovided in case one wants to use the project  files  for 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 than checking the program with ftnchek.  For instance,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a Perl script to analyze the project files for information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 the  different  subprograms  are  called.   You should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-trim options to deal with the issues of information  loss 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,  since  they cause more information than necessary to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kes the project files bigger and causes ftnchek to do more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 when  it reads them to check your complete program.  Ordin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use the -library option to control how much  informa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 for later use by ftnchek in check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n example of how to use the UNIX make utility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 new project file each time the corresponding  source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ed,  and  to  check  the  set of files for consistency.  Ad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to your makefile.  The example assumes that a macro OBJ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which lists all the names of object files to be link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orm the  complete  executable  program.   (In  this  makefi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nted  lines  should  each  begin  with  a tab, not blanks.)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file contains multiple routines that share common  blocks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selves,  then the no-com-\* option should be removed from NOGLOB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/or drop the -library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tell make what a project file suf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SUFFIXES: .p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these options suppress global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GLOBAL=-usage=no-ext-undefined,no-com-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tell make how to create a .prj file from a .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f.pr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tnchek -project $(NOGLOBAL) -library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set up macro PRJS containing projec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JS= $(OBJS:.o=.pr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"make check" will check everything that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: $(PRJ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tnchek $(PRJ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uses many routines defined in a large number of 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  source  files  in  different  directories, it can be cumbers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all the different project files needed  to  check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.   To deal with such cases, ftnchek allows project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atenated into a single large file.  This single file  can  the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to ftnchek to provide the information for checking the us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ll of the routines defined in the  combined  project  files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 such  a  ``library''  project file, you may want ftnchek'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 to document precisely the name of the file where  the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is defined.  If the various source files are in several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ies, an error report that gives only the file name may be ambigu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rather  should  include  the path to the file.  The solu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each of the individual project files by giving the comple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the  source file.  Then this complete path will appear i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.  For example, suppose  that  all  of  the  library 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 files  are  in  subdirectories  of a directory named /util/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individual project files could first be created by  a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/util/lib -name '*.f' -exec ftnchek -project '{}'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ossibly  other  options  would  be  provided  to ftnchek a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.  Also, this step could be handled instead by a revised 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  that  would provide the complete source file path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cal name when invoking ftnchek.)  Next, concatenate all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 file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/util/lib -name '*.prj' -exec cat '{}' ';' &gt; ourlib.p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a program source file can be checked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prog.f ... -lib ourlib.p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an  error  message related to any library routine will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 path to the routine's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present, there is no archive utility like ar to manage the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a concatenated project file like the one in the illustra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changes are made to one of the library routines,  the  only 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 the  combined project file is to concatenate all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 files once again.  Such a utility would be quite easy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should do so and contribute it to the ftnchek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ollowing simple Fortran program illustrates the message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.  The program is intended to accept an array of test sco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compute the average for the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AUTHORS: MIKE MYERS AND LUCIA SPAGN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DATE:    MAY 8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SCORE -&gt; an array of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SUM -&gt;   sum of the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COUNT -&gt; counter of score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I -&gt;    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 FUNCTION COMPAV(SCORE,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 SUM,COUNT,J,SCORE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30 I = 1,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M = SUM + SCOR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V = SUM/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AV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AUTHOR:   LOIS BIG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DATE:     MAY 15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MAXNOS -&gt; maximum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NUMS    -&gt; an array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COUNT   -&gt; exact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AVG     -&gt; average returned by COM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I       -&gt;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(MAXNOS=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 I,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L NUMS(MAXNOS),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80 I = 1,MAX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 (5,*,END=100) NUMS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UNT = COUN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        AVG = COMPAV(NUMS,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mpiler  gives  no  error messages when this program i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t here is what happens when it i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ru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happened?  Why didn't the program do anything?  The  follow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from ftnchek when it is used to debug the abov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ftnchek -list -symtab a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Version 3.2 November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verage.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C       AUTHORS: MIKE MYERS AND LUCIA SPAGN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C       DATE:    MAY 8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C               SCORE -&gt; an array of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C               SUM -&gt;   sum of the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C               COUNT -&gt; counter of score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C               I -&gt;    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       REAL FUNCTION COMPAV(SCORE,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           INTEGER SUM,COUNT,J,SCORE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             DO 30 I = 1,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                 SUM = SUM + SCOR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3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            COMPAV = SUM/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near line 16 col 20: integer quotient expr SUM/COUNT 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 COMPAV: func: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Type Dims     Name Type Dims     Name Type Dims     Name Type D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V real         COUNT intg             I intg*            J in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RE intg  1        SUM in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Variable not declared. Type has been implici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in module COMPAV: Variables declared but never referen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 declared at lin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in module COMPAV: Variables may be used befor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M used at li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M set at lin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label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el   Line  Stm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30&gt;     15     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     PROGRAM AV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 C              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 C       AUTHOR:   LOIS BIG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 C       DATE:     MAY 15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7 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8 C               MAXNOS -&gt; maximum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9 C               NUMS    -&gt; an array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C               COUNT   -&gt; exact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 C               AVG     -&gt; average returned by COM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 C               I       -&gt;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5             PARAMETER(MAXNOS=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6             INTEGER I,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7             REAL NUMS(MAXNOS),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8             COU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9             DO 80 I = 1,MAX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       READ (5,*,END=100) NUMS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1                 COUNT = COUN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2 8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3 100         AVG = COMPAV(NUMS,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4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 AVENUM: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subprograms refere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V: rea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Type Dims     Name Type Dims     Name Type Dims     Name Type D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G real         COUNT intg             I intg        MAXNOS int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S real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Variable not declared. Type has been implici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in module AVENUM: Variables set but never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G set at lin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/O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t ID Unit No. Access Form Operation 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         SEQ  FMTD READ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label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el   Line  StmtType    Label   Line  Stm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80&gt;     42      exec    &lt;100&gt;     43     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syntax errors detected in file average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warnings issued in file average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Subprogram COMPAV argument data type mismatch at posit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mmy arg SCORE in module COMPAV line 10 file average.f is type in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 arg NUMS in module AVENUM line 43 file average.f is type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ing  to ftnchek, the program contains variables which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they are assigned an initial value, and variables which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ed.   ftnchek also warns the user that an integer quoti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ed to a real. This may assist the user in catching an un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off error.  Since the -symtab flag was given, ftnchek prints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containing identifiers from the local  module  and  their 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onding  datatype  and  number  of dimensions.  Finally, ftnchek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function COMPAV is not used with the proper type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ftnchek's  help, we can debug the program.  We can se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the following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SUM and COUNT should have been converted to real before  do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SUM should have been initialized to 0 before entering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AVG was never printed out after being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NUMS should have been declared INTEGER instead of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 also  see that I, not J, should have been declared INTEGER in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COMPAV. Also, MAXNOS was not declared as INTEGER,  nor  COMPAV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,  in  program AVENUM.  These are not errors, but they ma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elessness.  As it happened, the  default  type  of  these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incided with the intend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the corrected program, and its output when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AUTHORS: MIKE MYERS AND LUCIA SPAGN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DATE:    MAY 8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SCORE -&gt; an array of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SUM -&gt;   sum of the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COUNT -&gt; counter of score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I -&gt;    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 FUNCTION COMPAV(SCORE,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 SUM,COUNT,I,SCORE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30 I = 1,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M = SUM + SCOR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V = FLOAT(SUM)/FLOAT(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AV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AUTHOR:   LOIS BIG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DATE:     MAY 15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MAXNOS -&gt; maximum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NUMS    -&gt; an array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COUNT   -&gt; exact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AVG     -&gt; average returned by COM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I       -&gt;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 MAX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(MAXNOS=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 I, NUMS(MAXNOS),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L AVG,COM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80 I = 1,MAX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 (5,*,END=100) NUMS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UNT = COUN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        AVG = COMPAV(NUMS,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(6,*) 'AVERAGE =',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ru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RAGE =   81.6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ftnchek's help, our program is a suc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messages  given by ftnchek include not only syntax errors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s and informational messages about things that are legal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 that  may indicate errors or carelessness.  Most of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turned off by command-line options.  Which option controls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depends on the nature of the condition being warned abou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scriptions of the command-line flags in  the  previous 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f individual messages below.  Each message is prefixed with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phrase indicating the nature of the condition and its sev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Error'' means a syntax error.  The simplest kind of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ographical errors, for example unbalanced parentheses or mis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keyword.  This type of error is caught by the parser  and 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the description ``parse error'' or ``syntax error'' (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the parser was built using  GNU  bison  or  UNIX  yacc 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vely).   This  type  of error message cannot be suppressed. 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is type of error often  means  that  ftnchek  has  not 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ed  the  statement  where the error occurs, so that its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nt checking operations will be compromised.   You  should 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syntax  errors  before  proceeding to interpret the oth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g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Warning: Nonstandard syntax'' indicates an extension to Fortra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 supports but that is not according to the Fortran 77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tensions that ftnchek accepts are described  in  the  sec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s  below.  One example is the DO ... ENDDO construction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uses these extensions, warnings  will  be  given  accor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s under the -f77 setting.  The default behavior i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Warning'' in other cases means a condition  that  is  suspicious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may  or  may not be a programming error.  Frequently these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 are legal under the standard.  Some are illegal but do  not 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 the  heading  of  syntax  errors.  Usage errors are on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refer to the possibility that a variable may be  used  befor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 been  assigned a value (generally an error), or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lared but never used (harmless but may indicate carelessness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 of  checking for usage errors is controlled by the -usage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specifies the maximum amount of checking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ncation warnings cover situations in  which  accuracy  may  be 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ntentionally,  for example when a double precision valu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real variable.  These warnings are controlled by  the  -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, which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Nonportable usage'' warns about some feature that may not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ome compilers even though it is not  contrary  to  the  Fortran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,  or that may cause the program to perform differently on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rent platforms.  For example, equivalencing real  and  integer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s is usually a non-portable practice.  The use of extens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language is, of course, another source of non-portabili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handled as a separate case.  To check a program for true por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ity, both the -portability and the -f77 flags should be used.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both  turned off by default.  The -wordsize setting i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only those nonportable usages that depend on a particula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Possibly misleading appearance'' is used for legal co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not mean what they appear to mean at first  glance. 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ran is insensitive to blank space, so extraneous space within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names or the lack of space between a keyword and  a  variabl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y  the wrong impression to the reader.  These messages can b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 by turning off the -pretty flag, which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messages that are given after all the files  are  process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ing  to  do  with  agreement  between  modules,  do not us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warning'' but generally fall into that  category.   Examples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 mismatches  between  corresponding  variables in differen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 declarations, or between dummy and actual arguments of a  sub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.  These warnings are controlled by the -common and -arguments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gs respectively.  By default both are set for maximum strictn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 group  of  warnings  about  conditions that are often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 to cases where the array properties of a  variable  pass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  argument differ between the two routines.  For instanc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 element might be passed to a  subroutine  that  expects  a 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.  This is a commonly-used technique for processing single r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s of two-dimensional arrays.  However, it could also  indic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g  error.   The  -array setting allows the user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gree of strictness to be used in  checking  this  kind  of 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actual and dummy array arguments.  By default the strict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Oops'' indicates a technical problem, meaning either a bug in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at its resources have been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yntax error messages and warnings include the filenam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e number and column number.  ftnchek has two  different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the  appearance of these error messages.  If -novice is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the default, the messages are in a style approximating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ish.   (In  default  style, the filename is not printed i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body of the program if -list is in effect.)  The othe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error messages is selected by the -nonovice option.  In this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ppearance of the messages is similar to that of the UNIX li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 is  still  blind to some kinds of syntax errors.  The tw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ones are detailed checking of FORMAT statements,  and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hing  to  do with control of execution flow by means of IF, D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statements: namely correct nesting of control structures,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opening statements such as IF ... THEN with closing statemen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ENDIF, and the proper  use  of  statement  labels  (numbers).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s  will catch these errors.  See the section on Limi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ore detailed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ftnchek gives you a syntax error message when the compiler doe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may  be because your program contains an extension to standard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 which is accepted by the compiler but not by  ftnchek.   (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 on Extensions.)  On a VAX/VMS system, you can use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/STANDARD to cause the compiler to accept only standard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most UNIX or UNIX-like systems, this can be accomplish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ag -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of the messages given by ftnchek are self-explanatory. 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 some  additional  explanation  are  listed  below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block NAME: data type mismatch at posit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-th variable in the COMMON block differs in  data  typ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 different  declarations  of  the  COMMON block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-common strictness level 3), ftnchek is very picky abou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s:  the variables listed in them must match exactly b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and array dimensions.  That is, the legal pair of 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 in different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ON /COM1/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ON /COM1/ A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cause  ftnchek  to  give  warnings  at strictness level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two declarations are legal  in  Fortran  since  they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  two  real  variables.   At  strictness level 1 or 2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 would be given in this example, but the warning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 if  there  were  a data type mismatch, for instance, if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re declared INTEGER.  Controlled by -comm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block NAME has long data type following short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compilers require alignment of  multi-byte  items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 item  begins  at an address that is a multiple o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.  Thus if a short (e.g. single-precision real) item i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d  by  a long (e.g.  double precision real) item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not be aligned correctly.  Controlled  by  -portability=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-alignme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block NAME has mixed character and non-charact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ANSI  standard  requires  that  if any variable in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 is of type CHARACTER, then all other variabl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  block  must  also  be  of type CHARACTER. 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77=mixed-comm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block NAME: vary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-common setting level 2, this message means  that  a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 is declared to have different numbers of words in two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rent subprograms.  A word is the amount of storage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 integer  or real variable.  For -common setting level 3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 that the two declarations have different numbers of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s,  where  an  array of any size is considered o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not necessarily an error, but it  may  indicate 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 is missing from one of the lists.  Note tha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Fortran 77 Standard, it is  an  error  for  named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s  (but  not  blank COMMON) to differ in number of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ations in different modules.  Given for -common setting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Badly formed logical/relational operator o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Badly formed re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yntax  analyzer  has found the start of one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 that begin and end with a period (e.g. .EQ.), or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 numeric constant, but did not succeed in finding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 of that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cannot be adjustable size in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haracter variable cannot be declared with a size that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terisk  in  parentheses  unless  it  is  a  dummy 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, or the name of the function defined in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cannot be declared in SAVE statement in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local variables and common blocks can be declared in a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No path to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will  detect  statements which are ignored or by-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there is no foreseeable route  to  the  statement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,  an  unnumbered statement (a statement without a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 label), occurring immediately after a GOTO statement, 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possibly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Par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means  that the parser, which analyzes the Fortra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expressions, statements, etc., has been unable  to  fi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id interpretation for some portion of a statement in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.  If your compiler does not report a syntax  error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 place,  the  most  common  explanations are: (1) 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 to ANSI standard Fortran that  is  not  recogniz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,  or  (2)  the  statement  requires  more lookahea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uses (see section on Bu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is message means that  the  affected  statemen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preted.   Therefore,  it  is possible that ftnchek's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nt processing will be in error, if it depends on any 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fected by this statement (type declaration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is  the same as ``Error: Parse error'' (see above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d if your version of ftnchek was built  using  the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acc parser generator rather than GNU b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rs which are not unique in first six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s that two identifiers which are longer than 6 charact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differ in the first 6 characters.  This is for  port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 may  not  be  considered distinct by some compilers.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lled by -sixcha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portable usage: argument precision may not be correct for 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ecision of an argument passed to an intrinsic fun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incorrect on some computers.  Issued when a numeri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d with explicit precision (e.g.  REAL*8 X) is pas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  intrinsic  function  (e.g.  DSQRT(X)).  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ortability=mixed-size and -word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portable usage: character constant/variable length exceeds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compilers do not support character strings  more  than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in length.  Controlled by -portability=long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portable usage: File contains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expands  tabs to be equivalent to spaces u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 which is a multiple of 8.  Some compilers treat tab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rently,  and also it is possible that files sent b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 will have the tabs converted to blanks in some way. 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e  files  containing tabs may not be compiled cor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transferred.  ftnchek does not give this message  if 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 occur  within comments or character constants. 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-portability=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portable usage: non-integer DO loop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arning is only given when the DO index and bounds ar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.   Use  of  non-integer quantities in a DO state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 unexpected  errors,  or  different  results  o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s,  due  to  roundoff  effects.  Controlled by -port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y=real-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y it is an array which was not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ssage is appended to warnings related to a function inv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ion  or to an argument type mismatch, for which the possi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y exists that what appears to be a function is actually 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an array.  If the programmer forgot to dimension an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ences to the array will be interpreted as function  inv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.   This message will be suppressed if the nam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s in an EXTERNAL or INTRINSIC  statement.   Control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novi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y misleading appearance: characters past 72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is being processed with the statement field wid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standard value of 72, and some nonblank charact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 past  column 72.  In this case, ftnchek is no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aracters past column 72, and is notifying  the  us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tatement may not have the meaning that it appears to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characters might be intended by the programmer to be 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ficant,  but they will be ignored by the compiler. 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-pretty=long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y misleading appearance: Common block declared in more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multiple declarations are legal and have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continuation  of the original declaration of the blo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 is only given if the two declarations are  sepa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 or more intervening statements.  Controlled by -pretty=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ple-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y misleading appearance: Continuation follows comment  or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issues this warning message to alert  the  user 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ation  of a statement is interspersed with comments, m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it easy to overlook.  Controlled by -pretty=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y misleading appearance: Extraneous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s about parentheses surrounding a variable by itself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.  When a parenthesized variable is passed as an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 to a subprogram, it is treated as an expression, not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 whose  value  can  be  modified by the called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ed by -pretty=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 NAME: argument data type mismatch at posit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ubprogram's n-th actual argument (in the CALL or the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a  function)  differs in datatype or precision from the n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mmy argument (in the SUBROUTINE or FUNCTION declaration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nce, if the user defines a sub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ROUTINE SUBA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lsewhere invokes SUB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SUBA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will detect the error.  The reason here is that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r 2 is integer, not real.  The user should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SUBA(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checking an argument which is a subprogram, ftnche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 to determine whether it is a function or a subrout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s used by ftnchek to do this are as follows: If the  sub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,  besides  being  passed  as  an  actual  argument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ked directly elsewhere in the same module, then its typ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d  by that usage.  If not, then if the name of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does not appear in an explicit type declaration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d  to  be  a  subroutine;  if it is explicitly typ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n as a function.  Therefore, subroutines  passed  as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  need only be declared by an EXTERNAL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ing module, whereas functions must also be explicitly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order to avoid generating this error message. 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argument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 NAME: argument arrayness mismatch at posit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to the preceding situation,  but  the  subprogram 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  differs  from the corresponding actual argumen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dimensions  or  number  of  elements.   Control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array together with -argumen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 NAME: argument mismatch at posit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character  dummy  argument  is  larger tha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argument, or a Hollerith dummy argument  is  larg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orresponding  actual  argument.   Controlled by -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 NAME: argument usag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detects a possible conflict between the way a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s  an  argument and the way in which the argument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subprogram.  The conflict can be one  of  two  types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my arg is modified, Actual arg is const o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dummy  argument  is  an  argument as named in a SUBROUT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statement and used within the  subprogram.   An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 is an argument as passed to a subroutine or fun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ller.  ftnchek is saying that a dummy argument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 the  subprogram,  implying  that its value is cha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ing module.  The corresponding actual argumen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onstant or expression, but rather a variable or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can  be  legitimately  assigned  to.   Controll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sage=arg-const-modifi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my arg used before set, Actual arg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 a dummy argument may be used in the subprogram before h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a value assigned to it by the subprogram.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argument should have a value assigned to it by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or  to  invoking   the   subprogram.    Controlled   by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sage=var-uninitializ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arning is not affected by the -argument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 NAME invoked in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 the  mismatch  is  between  the datatype of the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elf as used  and  as  defined.  For  instance,  if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 FUNCTION COUNT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nvokes COUNT in another modu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= COUNT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 declaring  its  datatype, it will default to real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on the first letter  of  its  name.   The  calling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have included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for -arguments setting 2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 NAME:  varying length argument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 inconsistency  has  been  found  between the number of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 (parameters) a subprogram has and the number of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 given it in an invocation.  ftnchek keeps track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cations of  subprograms  (CALL  statements  and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 functions)  and compares them with the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programs elsewhere in the source code.  The Fortran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ly  does  not  catch this type of error.  Given for -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s setting 1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not declared.  Type has been implici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printing the symbol table for a module, ftnchek  will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an  asterisk all identifiers that are not explicitly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ill show the datatype that was  assigned  through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ing.  This provides support for users who wish to decl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as is required in  Pascal  or  some  other 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message appears only when the -symtab option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natively, use the -declare flag if you want to get  a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ll undeclar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declared but never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s  any  identifiers that were declared in your progra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re never used, either to be assigned a value or to have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 accessed.   Variables in COMMON are excluded. 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-usage=var-unus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set but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will notify the user when a variable has been as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,  but  the  variable is not otherwise us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ually this results  from  an  oversight.   Controll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sage=var-set-unus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used befo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message  indicates that an identifier is used to comp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prior to its initialization.  Such usage may  lead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rrect  value  being computed, since its initial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ed.  Controlled by the -usage=var-uninitialized 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may be used befo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 to  used  before set except that ftnchek i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 its status with certainty.  ftnchek assume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used before set if the first usage of the variable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or in the program text to its assignment.  Controll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sage=var-uninitializ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DO index is n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warning  is only given when the DO bounds are integ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 index is not.  It may indicate a failure to  decl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x  to  be  an  integer.   Controlled  by -truncation=real-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integer quotient expr ... converted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quotient of two integers results in an integer type 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which  the  fractional  part is dropped.  If suc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 involving division  is  later  converted  to  a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type, it may be that a real type division had been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ed by -truncation=int-div-rea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Integer quotient expr ... used in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quotient of two integers results in an integer type 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which  the  fractional  part is dropped.  If suc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 is used as an exponent, it is  quite  likely 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   type  division  was  intended.   Controlled  by  -trun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=int-div-expone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NAME not set when RETURN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ay that functions in Fortran return a value is by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value  to the name of the function.  This messag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 function was not assigned  a  value  before  the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 a  RETURN  statement was found.  Therefore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 function could return an un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Nonstandard syntax: adjustable  size  cannot  be 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tran 77 Standard (sec. 6.2.2) forbids concatenating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er variables whose size is an asterisk in parenthese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n assignment statement.   Controlled by -f77=mixed-ex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Nonstandard syntax : significant characters past 72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arning is given under the -f77=long-line  setting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columns  setting  has been used to increase the state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dth, and a statement has meaningful program text beyo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2.   Standard  Fortran  ignores  all text in those colum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compilers do not.  Thus the program may be treated 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ly by different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Nonstandard syntax : Statement out of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will  detect  statements  that  are out of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for ANSI standard Fortran 77.  Table 1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ed  sequence of statements in the Fortran language.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s which are out of  order  are  nonetheless  interpre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,   to  prevent  ``cascades''  of  error  messag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counter is also rolled back to  prevent  repet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rror message for a block of similar statements. 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-f77=statement-ord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|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parameter 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| othe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    |---------------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     |               | statemen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ry     |  data      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|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b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Possible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ssage is printed out wherever division  is  done 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vision  by a constant).  Use it to help locate a runtime 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 by zero problem.  Controlled by -divis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real truncated to in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has detected an assignment statement which  has  a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  on  the  right, but an integer variable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ractional part of the real value  will  be  lost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icitly  convert the real expression to integer using th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NINT intrinsic function, no warning will be printed.  A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  message  is  printed  if  a  double precision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ed to a single precision  variable,  etc.   Control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truncation=demo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subscript is n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 array subscripts are normally integer quantities,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 non-integer expression here  may  signal  an  error. 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lled by -truncation=real-subscrip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Unknown intrins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ssage warns the user that a name declared in an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 is unknown to ftnchek.  Probably it is  a 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insic  function,  and  so  the program will not be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nction will be treated by ftnchek as a user-defined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.   This  warning  is not suppressed by any option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fects ftnchek's analysis of  the  program.   However,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insic  function  is in one of the supported sets of n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d intrinsics, you can use the  -intrinsic  setting  to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to recogn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N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accepts ANSI standard Fortran-77 programs with some minor l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tions and numerous common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uses only one line of lookahead when analyz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its basic syntactic elements.  If a particular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icult to identify, it may be handled improperly if the a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ity is not resolved on a single line.  This limitation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mplex constants except in DATA statements,  and  to 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 in which a variable name might be confused with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if the variable name WRITE is used  for  an 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 a very long statement assigning a value to som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rray could be mistaken as a WRITE statement if the 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 is not on the same line as the word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dummy  arguments  in  statement  functions are trea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inary variables of the program.  That is, their scope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ire subprogram, not just the statement functi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hecking  of  FORMAT  statements is lax, tolerating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ors (comma, etc.) between format  descriptors  in 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 the  Standard  requires  them,  and allowing .d fiel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ors that should not  have  them.   It  does  warn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77=format-edit-descr  about nonstandard descriptor type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), and supporte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user-supplied subprogram has the same name as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standard  intrinsic  functions recognized by ftnchek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declared in an EXTERNAL statement in any routine that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.  Otherwise it will be subject to the checking normal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intrinsic function.  Since the nonstandard intrins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 standard,  this  EXTERNAL  statement is not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tran 77 Standard.  Using the -intrinsic=none setting, 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tion  of  most  nonstandard  intrinsics  (excepting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ed to support the double complex data type)  can  be 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.  See the lists of supported nonstandard intrin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the discussion of the -intrinsic setting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f these extensions (except lower-case characters) will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ate  warnings if the relevant -f77 option is set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s listed below are part  of  the  Fortran-90 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are indicated by the notation (F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s  are permitted, and translated into equivalent blan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 to tab stops every 8 columns.  The standard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gnize  tabs.  Note that some compilers allow tabs, but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differently.  The treatment defined for DEC FORTRAN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hieved using the -source=dec-tab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s  may  be delimited by either quote marks or apostrop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equence of two delimiter characters is interpreted as a 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e embedded delimiter character.  (F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s may contain UNIX-style backslash escape sequenc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interpreted as such if the  -source=unix-backslash 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g  is  given.   Otherwise  the  backslash  character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ated as a normal prin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code can be in either Fortran 90 free  format  or  tra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al fixed format.  (F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emicolon is allowed as a statement separator.  (F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r  case  characters  are permitted, and are converte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lly to uppercase except in character  strings. 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 upper  case  only,  except  in  comment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erith constants are permitted, in accordance with  the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  77  Standard,  appendix  C.   They  should  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s, or confused with dataty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etter 'D' (upper or lower case) in column 1 is  trea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beginning  of  a comment.  There is no option to tre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as statements instead of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s may be longer than 72 columns provided that the 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g  -columns was used to increase the limit. 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, all text from columns 73 through 80 is ignored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may be longer than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 names may be longer than six characters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six as the maximum.  ftnchek permits names  up  to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long (F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 names  may  contain  underscores  and dollar sign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  non-alphabetic   characters   as   specified   by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identifier-chars option).  These characters are are t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as alphabetic letters.   The  default  type  for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ning  with  these  characters  is  REAL.   In IMPLICI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s specifying a range of  characters,  the  dollar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s  Z  and  is  followed  by  underscore.  (Any other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 characters are treated the same  as  the  dollar  sig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tran 90 permits underscores in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UNIX  version tolerates the presence of preprocessor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ves, namely lines beginning with the pound  sign  (#)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treated as comments, except for #line directiv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preted, and are used to set the line number an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for warnings and error messages.  Note that #includ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ves are not processed by ftnchek.  Programs that use the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source files should be passed through 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being input to ftnchek.  As  noted  below,  ftnchek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  INCLUDE  statements, which have a different syntax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al  program,  ftnpp(1L)  (available  separately)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processing that properly handles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ortran  90  DO  ...  ENDDO control structure 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YCLE and EXIT statements are accepted.  All  of  thes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 an optional do-construct name, but construct nam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ed for consistency. (F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tran 90 SELECT CASE construct is accepted. (F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ruct names are also accepted on IF, THEN, ELSE,  ENDI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CASE statements. (F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CEPT and TYPE statements (for terminal I/O) are per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same syntax as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o-called ``Cray pointer'' syntax is tolerated.  I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ame as the Fortran 90 POINTER statement.  There is 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ing of the statement other than basic syntax.  The for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ER (pointer, pointee) [,(pointer, pointe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ointer  variables  are assigned a data type of INTEGER *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ge checking of the pointee variables is suppressed, si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actice they are accessed indirectly via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s  may have any number of continuation lines. 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 77 and Fortran 90 standards allow a maximum of 19 in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 form.  The Fortran 90 standard allows a maximum of 3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 sourc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ational  (comparison)  operators  composed  of   punc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ly: &lt; &lt;= == /= &gt; &gt;= are allowed.  (F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line comments, beginning with an exclamation mark, are p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d.  (F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LIST I/O is supported.  The syntax is the same as in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statements can contain a dollar sign to indicate sup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 of carriage-return.   An  integer  expression  enclo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gle  brackets can be used anywhere in a FORMAT stateme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tran 77 Standard allows an integer constant  (excep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ength of a Hollerith constant), to provide a run-ti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 repeat specification or fiel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standard keywords are allowed in I/O statements, 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to those in VMS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IMPLICIT  NONE statement is supported.  The mean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 is that all  variables  must  have  their  data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icitly  declared.   Rather than flag the occurrence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with syntax error messages, ftnchek waits till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  module,  and  then  prints out a list of all un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, as it does for the -declare option.  (F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ypes INTEGER, REAL, COMPLEX, and LOGICAL  are  allow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 an  optional precision specification in typ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nstance, REAL*8 means an 8-byte floating point  data 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REAL*8 datatype is not necessarily considered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 PRECISION, depending on the -wordsize setting.  The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  77 Standard allows a length specification only for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supports the DOUBLE COMPLEX  type  specification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x  quantity whose real and imaginary parts are doubl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sion.  Mixed-mode arithmetic involving  single-precision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x with double-precision real data, prohibited under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d, yields a double complex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bined type declarations and data-statement-like  init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accepted.  These have the form of a standard Fortran 77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ation, followed by a  slash-delimited  list  of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that used in a DATA statement.  An example of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  N / 100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bastard form of initializing declaration was not adop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tran 90.  Such declarations should be written using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d form described below, which is accepted by ftnch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limited support for  Fortran  90  attribute-based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ations.  This style of declaration is distingu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of a double colon (::) between the list  of  attribu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list  of declared variables.  The features supporte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equate for novice programmers, but are not yet suffici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essional-quality Fortran 90 programs.  I hope to ad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ore features in future releases.  I  invite  volunte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st  in this task.  See the ToDo file in the source cod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bution  for  details.   The  attributes  currently 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sides  all  the  usual  data  types,  are DIMENSION, EXTE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INSIC, PARAMETER, and SAVE.  The  new  form  of 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 allows assignment of values to the variables declared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, the (LEN=value) form of specifying character length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 accepted.   Kind  specifications,  using  (KIND=valu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sed but are not processed: all kinds are treated  as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nd.   Also,  there  is  little  checking of thes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yond basic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commonly found nonstandard  intrinsic  functions  ar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d.  See the discussion of -intrinsic for a list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ow to control which one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 checking is not tight for those nonstandard  intrin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ake arrays or mixed argum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permits the INCLUDE statement, which causes i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xt of the given file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compatible with Fortran 90.  If the  -source=vms-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is given, ftnchek follows VMS convention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tatement: it assumes a default extension  of  .for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  extension is given, and allows the qualifier /[NO]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the filename, to control the listing of  the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  There is no support for including VMS tex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diagnostic  output  relating  to  items contained i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, the location of the error is specified by both its 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 in  the  include  file and the location in the pa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the file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accepts PARAMETER  statements  which  lack 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 will  be  warned  about if the -f77=param-noparen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accepts PARAMETER  definitions  that  involve 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and exponentiation by a non-integer exponent. 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cases are prohibited by the Fortran 77 Standard, 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warned  about if the -f77=param-intrinsic flag is giv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intrinsic function value is a compile-time integer 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will  evaluate  it.  This allows better check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is used in declaring array sizes.  Fortran  90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insic functions in PARAMETE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trinsic functions that are evalua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S     IABS   DIM     IDIM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X0    MIN    MIN0    MOD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IGN   LEN    ICHAR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unctions  of  integer  arguments are evaluat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 are integer constant expressions.  (These may 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 constants,  parameters,  and  evaluated intrinsic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.)  The function LEN is evaluated if  its  argument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  involving  only  character  constants 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se length is not adjustable.  The functions ICHAR  and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evaluated  only  if  the arguments are charact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gives a warning if it needs the value of some 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that is not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the changes from Version 3.1 to Version 3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New  option  -mkhtml  to generate HTML documentation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 code.  Thanks go to Mark McVeigh for contributing this 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I/O  unit  usage  information  is  now  provided  under the -sym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.  A table is printed listing each I/O unit  by  name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, together with the operations perform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A  single  large project file, created by concatenating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ly produced project files,  can  be  input  for  use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rary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Combined type declarations and data-statement-like initializ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INTEGER  N / 100 /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Fixed a bug that caused ftnchek to crash if a parameter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same name as the subprogram containing it.  New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ge for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Fixed a bug in checking type agreement between variables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  values in Fortran 90-style declarations with initializ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in INTEGER :: N=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New error message when an internal file is a constant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.   Some  compilers permit this for READ operation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prohibited by the F90 Standard in section 9.2.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the changes from Version 3.0 to Version 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New checks for proper nesting of block structures such  as  IF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Limited  support  for  attribute-based type declarations. 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on Extensions for details.   Note  that  this  new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 be  seen as a first step toward full support for Fortran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declarations, but it is not there yet.  The level  of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 be  sufficient for novice programmers, but it is not y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eriou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New flag -style for users who want to adhere  to  a  strict 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ming style.  This flag controls warnings about legal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7 constructs such as GOTO that are more error-prone than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tructs available in Fortran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The -source options parameter-implicit-type and dec-parameter-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rd-type were changed to param-implicit-type  and  dec-param-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rd-type  respectively  for  consistency  with  other optio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to parameters, which all use param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New warnings: modification of a DO variable inside its  loop  (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olled  by  -usage=do-index-modified option), and alternat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constant value that does not correspond to a labe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ontrolled by a new -pretty=alternate-return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Fixed a bug that caused project files to contain incorrect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on about actual arguments that are parameters.  This bug  had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  on  checking of programs using the project file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gus information was not used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The -project flag now takes options to control how mu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 subprogram  calls and common blocks should be stor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are mainly of interest to those who  want  to  use 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for purposes other than checking the program with ftnch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Changed  the way that the HTML documentation is produced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is that URLs referring to man pages have a  different 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 got  rid  of  the symbolic links in the html directo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 problems on systems that do not support such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 Implementation changes for faster execution.  The speedup i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ctor of two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still has much room for improvement.  Your feedback is ap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ed.  We want to know about any bugs you  notice.   Bugs  includ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 cases  in  which  ftnchek  issues an error message where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s, but also if ftnchek fails to issue a warning when it ought 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,  however, that ftnchek is not intended to catch all syntax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section on Limitations).  Also, it is not considered a bug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to  be reported as used before set, if the reaso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 of the variable occurs prior in the text to where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.   For  instance,  this could occur when a GOTO causes exec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 backward to some previously skipped statements.  ftnchek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yze the program flow, but assumes that statements occurring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text are executed before the followi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especially want to know if ftnchek crashes for any  reason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supposed  to  crash, even on programs with syntax errors.  Sugg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 are welcomed for additional features which you would 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us if any of ftnchek's messages are incomprehensible.  Com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dability and accuracy of this document are also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also suggest support for additional extensions to  the 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.   These  will  be included only if it is felt that the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s are sufficiently widely accepted by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ind a bug in ftnchek, first consult  the  list  of  known 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 to  see if it has already been reported.  Also check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tled ``Limitations and Extensions''  above  for  restric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 be  causing  the  problem.  If you do not find the problem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ed in either place, then send a repor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The operating system and CPU type on which ftnchek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The version of ftnchek and values of  any  environment  optio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 defined in startup file.  (Capturing the output of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help is useful for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A brief description of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If possible, a small sample program showing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port should be sent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niot@fordha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st priority will be given to bugs which cause ftnchek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problems that arise when checking large programs can  be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increasing the sizes of the data areas in ftnchek.  (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generally signaled by error messages beginning with ``Oops''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st way to increase the table sizes is by recompiling ftnche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RGE_MACHINE macro name defined.  Consult the makefile and 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or the method of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s a list of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Bug:  Used-before-set  message is suppressed for any variab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used as the loop index in an implied-do loop, even if it w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ct used before being set in some earlier statemen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der J in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(5,*) (A(J), J=1,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ftnchek parses the I/O expression,  A(J),  where  J  is 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 it  parses  the implied loop where J is set.  Norm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cause ftnchek to report a  spurious  used-before-set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 J.   Since  this  report is usually in error and occur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ly, ftnchek suppresses the warning for J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nosis: A future version of  ftnchek is planned which will 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le implied-do loop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Bug:  Variables  used (not as arguments) in statement-function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do not have their usage status updated when the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nosis: To be fixed in a future version of ftnch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Bug: VAX version does not expand wildcards in filenames o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d line if they are followed without space  by  an  option,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nchek  *.f/calltree  would  not  expand the *.f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MS-style options without intervening space are  not  suppor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NU shell_mung routine that is used to expand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nosis: unlikely to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Bug:  checking for nonstandard format edit descriptors is do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FORMAT statements, not in character strings used a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nosis: may be fixed some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was designed by Dr. Robert Moniot, professor at Fordham Uni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y.   During  the academic year of 1988-1989, Michael Myers and L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gnuolo developed the program to perform the variable  usage 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the following year it was augmented by Lois Bigbie to check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 arguments  and  COMMON  block  declarations.   Brian   Do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sted  with the implementation of the INCLUDE statement.  John Qu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ote the common block usage checks.  Heba Elsayed wrote the label 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e printout and label usage checks.  Nelson H. F. Beebe of the Uni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y of Utah added most of the new code to implement the -makedcls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e and wrote the dcl2inc script.  The -mkhtml feature was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Mark McVeigh of Framatome ANP, Inc.  The -reference feature wa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uted  by Gerome Emmanuel, Ecole des mines, U. Nancy (slightly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d).  The -vcg option was contributed by Dr. Philip Rubini  of  C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University, UK.  The support for Cray pointer syntax w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John Dannenhoffer of United Technologies Research Center.   John 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llinger  of Indiana University added the parser syntax for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construct.  Additional features will be added as time permit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Version 2.5, the name was changed from forchek to ftnchek,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usion with a similar program named forcheck, developed  earlier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ide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ould like to thank John Amor of the University of British Columb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 Clemens of the  Air  Force  Phillips  Lab  in  Albuquerque,  Mar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xler  of the University of Stuttgart, Victor Eijkhout of the Uni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y of Tennessee at Knoxville, Greg Flint of Purdue University, 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  Giesy  of NASA Langley Research Center, Fritz Keinert of Iow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ersity, Judah Milgram of the University of Maryland  College  P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gh Nicholas of the Pittsburgh Supercomputing Center, Dan Seve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le University, Phil Sterne of Lawrence Livermore National Labor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ry  Weissman  of the University of Washington, Warren J. Wiscom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A Goddard, and Nelson H. F. Beebe of the  University  of  Utah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ing   out  bugs  and  suggesting  some  improvements.   Stefan 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utscher, Gunnar Duus, Clive Page  of  the  University  of  Leic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han  Wefing  of Heidelberg University, and Bob Wells of Oxford 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ty were extremely helpful as alpha testers.  We  also  thank 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garra for putting ftnchek into the netlib library of publicly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tnchek program is free software.  It can be obtained by 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  from  many  software servers, including ftp://netlib.org/fortra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ile extension is .Z, uncompress  with  the  Unix  uncompress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.   If  the  file extension is .gz, uncompress with the GNU g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(1L) program.  Then use tar(1) to unpack the files into a 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 requires a C compiler for your computer.  See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provided with the  distribution  for  instructions  on 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 on your system.  Executable binary for particular syste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BM PC or Macintosh, as available, can be obtained by anonymous 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 ftp://ftp.dsm.fordham.edu/pub/ftnchek  .  Assistance in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executable binary forms i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roff version of this document is named ftnchek.man.  On UNIX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s,  this  file  can  be  used  as the man page, but actually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purpose source file which is used to produce the other  form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documentation.   The  cleaned-up man page document, crea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of ftnchek, is named  ftnchek.1.   The  distributio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 a plain ASCII version named ftnchek.doc, a PostScrip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d ftnchek.ps, an HTML version in directory html,  and  a  VMS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named ftnchek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 about the latest version and the status of the projec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obtained  by  visiting  ftnchek's  home  page,  http://www.dsm.f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m.edu/~ftnchek .  For further information and to report bug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Dr. Robert Moniot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niot@fordha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l2inc(1L), dtoq(1L), dtos(1L), f77(1), fd2s(1L), fs2d(1L), ftnpp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fort(1L), qtod(1L), sf3(1L), stod(1L).  xsf3(1L), xvcg(1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vember 2002                 FTNCHEK 3.2(1L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