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 Microchip PIC16Cxx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8 by Timo Ross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"LICENSE" for more information about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trossi@i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http://www.iki.fi/trossi/p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is (mostly) ANSI-C, and should compi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(It does assume that negative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wo's complement representation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strcasecmp() or stricmp()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asm [-o&lt;objname&gt;] [-l&lt;listfile&gt;] [-ihx8m] [-ihx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pic&lt;device&gt;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name&gt;  Defin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&lt;source_without_ext&gt;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&lt;listfile&gt;  Enable listing. Defaul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is &lt;source_without_ext&gt;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 Includes symbol table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hing if listing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&lt;warnlevel&gt; Give more warnings. If &lt;warnlevel&gt;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is assumed. Level two war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out tris/option instructions on 14-bit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hx8m        IHX8M output forma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hx16        IHX16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ic&lt;device&gt;  select P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c508, 12c509, 12c671, 12c672, 16c52, 16c54(a), 16c55, 16c56, 16c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c58a, 16c61, 16c62(a), 16c63, 16c64(a), 16c65(a), 16c66, 16c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c71, 16c710, 16c711, 16c715, 16c72, 16c73(a), 16c74(a), 16c83, 16c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f84 16c620, 16c621, 16c622, 16c554(a), 16c556a, 16c558(a), 1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ngle-pass assembler, forward gotos/calls ar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assembly (only single labels are acce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se, otherwise expressions can be used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urrent versions forward reference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vlw, addlw and retlw (only the low 8 bits of an addres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can have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highest precedence to the 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(or $)  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(symbol)      -- TRUE (-1) if symbol is defined else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q("str1","str2") -- TRUE if string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tr(arg)           -- TRUE is argument is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val("str", pos)   -- Returns ASCII character code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 range is from 0 to string lengt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position is out of rang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xpr1 expr2 ... exprn] -- the same as (1&lt;&lt;expr1) | (1&lt;&lt;expr2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uilds a number by setting individual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modulo/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&lt;&gt;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=&lt;  less or equ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=&gt;  greater or equal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 operators return TRUE (-1) or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y are useful with conditional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are evaluated as 32-bit integers (or whatever size 'long'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numbers: 0x&lt;digits&gt;, h'&lt;digits&gt;', $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&lt;digits&gt;h (must begin with 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numbers:  &lt;digits&gt;o, o'&lt;digits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numbers: 0b&lt;digits&gt;, b'&lt;digits&gt;' or &lt;digits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numbers without prefix or d'&lt;digits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quare brackets denote 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 equ   &lt;expr&gt;   - Defin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 set   &lt;expr&gt;   - Define a variable (similar to eq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redefined with another set-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&lt;address&gt;,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origin for program code, register file or data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ode&gt; is 'code' for program code, 'reg' for regi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edata' for data EEPROM. If mode is not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utomatically from first instruction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hex file. After that the mode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other ORG statement. When ORG is us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parameter, the address continues from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&lt;filename&gt;   - Include another source file. include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- End assembly. anything after 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ds     &lt;expr&gt;   - Reserve &lt;expr&gt; number of file register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tions. ORG must be se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edata  &lt;expr&gt;[, &lt;expr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efine data EEPROM contents (only with PIC16C84 / 16C83 / 16F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&lt;expr&gt;   - Conditional assembly. If &lt;expr&gt;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1&gt;            &lt;code1&gt; after the if-directive is 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lse              and the optional &lt;code2&gt; is skipped. If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2&gt;]           is zero, &lt;code1&gt; is skipp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            &lt;code2&gt;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croname&gt; macro        - Defin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acro 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parameters are \1...\9, \# i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 (or \0) is an number that is different  for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(it can be used to generate unique labels inside 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can be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m          - Exit macro (can only be used insid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. Useful with conditional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</w:t>
        <w:tab/>
        <w:tab/>
        <w:t>- Begin and end a local label/symb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local         Local symbols must be prefixed with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ir name scop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local symb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l symbol blocks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only the symbols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e block can be used (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inner and outer blocks are not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&lt;config_param&gt;[, &lt;config_param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efine PIC configuration fu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nfig_param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=&lt;on_off&gt;      - code protection (defaul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rtial protection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WRT=&lt;on_off&gt;    - powerup timer (defaul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 PIC models,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 12-bit P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DT=&lt;on_off&gt;     - watchdog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D=&lt;on_off&gt;     - brown-out detect.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 some PIC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C=&lt;osctype&gt;    - oscillator type (typically HS,XT,LP,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ome PIC models have differen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&lt;on_off&gt; parameter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, yes, enabled 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, no, disabled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ses are located in address 0xf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-bit PICs and 0x2007 with 14-bit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id &lt;id1&gt;,&lt;id2&gt;,&lt;id3&gt;,&lt;id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efine PIC 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ID is located in the hex fil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ing program memory end with 12-bit 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t 0x2000 with 14-bit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&lt;device&gt; - select PIC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values are listed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section (the -pic&lt;type&gt;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    &lt;option&gt; - set assemb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on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or l     - turn l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list or nol - turn 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        - causes an assembl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