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07518409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343600426"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232184415"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