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399459145"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884246795"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403127358"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