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212.zip : When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d what, ver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lect to display "EVENT" One or All (ne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, just copy and unzip it in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users with ver.1.0_(When210.zip) or ver.1.1_(When2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replace s310.dll with NEW Version 1.2 (When21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When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2.exe program display all events of the year (12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onth and day i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 it with OS/2 4.x and eCS 1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      run program nor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p     run program and SET password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et password leave the new and verify passwor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c     run program and display tabl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-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ree of charge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afetz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anks for your comments and suggestions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