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T&amp;T CONSUMER TECHNOLOGY - 30251 GOLDEN LANTERN - SUITE E-40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AGUNA NIGUEL, CA 92677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.     (714) 363-7185                FAX     (714) 249-834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&amp;T TAXDOLLARS 1996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 2.96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DOLLARS 1996 is distributed with compression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 command in order to de-compr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disk #1 i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Install on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6A.1 - 02/18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ow RTN to include the number 32 on the first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x import problem for Form 4562 from TAXDOLLARS 1995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XDOLLARS 1996 Plan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x PRTFILES.LST to include the correct 1996 returns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for the link to invoke TAXDOLLARS 1996 for Californi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TAXPRINT to allow Text Print &amp; View for California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6A  - 01/27/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ternal update for the complete IRS rates and tables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for screen and printe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ort function for TAXDOLLARS 1995 Final Version or TAX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 Plan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ow manual selection of Short or Long Schedule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pdate for interface with TAXDOLLARS 1996 California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96A.1 - 10/21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ow 1996 to be entered in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move the edit session of readme.doc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edit session is sometimes hidden from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ew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minder of SOFTLOTTO is removed in this year, TAXDOLLAR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Version. However, it is replaced by the month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Oct 96 and Jan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96A - 10/09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screens and printed forms and/or schedules are still in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1995 but the internal calculations are most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d IRS 1996 tax r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1996 rate tables have not been finalized by I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-2 forms will accept decimal point and only round it up for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lementation of "Save and Close", "Save and Exi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lose will give user an option to save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&amp;T Consumer Technology reserves the right at any tim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DOLLARS without advanc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HOW TO REPORT TAXDOLLARS 1996 PROBLE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Problem Report" icon, fill-in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n follow its instruction on how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REPOR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low Printing of IRS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 more printer's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Performance Tuning for OS/2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Use 'Make Print Disk' option to create a single prin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print your returns on different system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without a full installation of TAX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raphic Print Problems ( e.g. Mis-aligment, Chopped off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e sure to set your dot-matrix printer to the pro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: Top Of Form (TOF), Left and Right Margins,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et the latest OS/2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ake sure that you are installed the correct HP Laser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t printer drivers for your HP Laser or Laser 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If your printer can emulate several HP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se the older emulated model such as HP Laser II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D, IIID, etc. because the OS/2 printer drive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s are often more mature and stable then the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HARP Laser Printer JX-9600PS in HP Las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ion mode will properly print-out TAX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 forms with printer driver of HP Laser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fails then try the 'Make Print Disk' option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Utilities. It will create a single print disk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print the return on different computer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nstallation of TAX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1997 DEVELOPMENT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ontinue as long as we can afford but we real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your TAXDOLLAR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