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870085621"/>
            <w:bookmarkStart w:id="1" w:name="__Fieldmark__28_870085621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