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16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egon, Ohio 43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Fu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denburgstr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5278 Momm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                   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order ___ registrated personal licence(s) of DRAW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M 30 or US$ 28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lude the total charge of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VIS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SA or MASTER CARD orders please fill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:</w:t>
        <w:tab/>
        <w:tab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nd my the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pe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             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