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BQUOTE (Grab Quote) is a very simple little hack of a utility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sec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of the quote file (including the first section)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r more dashes (-) starting in the first left hand text column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n characters are checked). (See the "QUOTES" file provided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BQUOTE will accept a limited number of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- a brief summary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filename&gt; - the path/filename of the "quote" file to read tex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this will print a brief statistical summary about your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output section (ie. 'quo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used with the /S line will output the 'stats' left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direction (&gt;) can be used to send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The following command line and output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BQUOTE /pQUOTE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ast from Rivenrock shivered the air. It snatched Mhoram's hea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faced Covenant with tears streaming down his cheeks. "It is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" he breathed achingly. "Madness is not the only danger in dre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The Illearth War_, Stephen R. Donaldson, ch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Quote #91 of 130 (avg. 16.51 lin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verage" displayed is the average number of lines per quote/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ote/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hackers: you can set the default quote/text file by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quote.exe and entering the path where you find a field of @@@@@@@@@@@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the trailing @ characters to pad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5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acker info: if for some reason you want something other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separating sections of your text file, use a hex editor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-------- string in the grbquote.exe and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It must be ten characters - no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problems to: as544@torfre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