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oves, Move_it and FontSet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D 24   : person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TS 250)  This license is good for u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D 38   : workgroup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TS 400)  This license is good for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licenses are USD 6 (ATS 60) p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&amp; Handling: Europe USD 2,  elsewhere US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20% VAT if you are ordering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 Community OR include your VA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ving the money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 for WMoves and the not tim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Move_it and FontSet on 3 1/2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the completed order form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surface mail to    Benno 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rzeliusgasse 14/46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1210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FAX to             +43-1-294-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Fido-Mail to       WMoves, 2:310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Internet-Mail to   sauer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0142.31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Compuserve Mail to 100142,3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Upload to my BBS   Late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43-1-294-1014   V32B, Z19, ISDN X.75 or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ame the form by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extension ".ORD"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MILLER.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orry, 8.3 limitation of filenames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GO SWREG, ID 10811    CompuServe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tance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no 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account 17110-761-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WAG BLZ 1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n: WMoves order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&gt;8 ----- Please cut here ----- 8&lt;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*- Order Form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_______________                          WMoves V 1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: ___________  City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(voice): ______________________ Fax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reb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Moves, Move_it and Font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 license            ___ x 24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Moves, Move_it and Font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group license           ___ x 38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Moves, Move_it and Font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license          ___ X 6 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T ID ______________________     OR     20% VAT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&amp; Handling                               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_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pay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remittance order to bank account above,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EuroCheque with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registered mail,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Thank you for ordering WMoves!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