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et V 1.1                                         June 16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py this program in a directory listed in your path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for the program object located in the WMov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use FontSet from Dos Batch Files, you must ei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path to the program or copy the program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two or more choices to specify a parame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[] and a | denotes the possible syntax.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ntSet without any parameter shows a short hel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ntSet [WindowTitle|Pid] [FontIndex|+|-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 denotes the Title taken from the Switc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case sensitive. You may abbreviate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is by an asterisk. Therefore "OS/2 Window" and 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is the Process Id. You can get this from my Move_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the OS/2 p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Index is the nth entry from the 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rease the current fontsize enter +, to decrease enter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You may specify more sessions and indices for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turncodes from FontSet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0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1    no parameters or wrong numbe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99   One or more of the specified session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code 255  Evaluation period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et "OS/2 Window"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elect the 2nd Font from the FontDi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et os/2* + brief*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increase the current selected font for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decrease the font for the Brief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with English or German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et comes with no warranty of any kind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 be liable for any damages resulting from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enno Sauer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